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5520"/>
        <w:rPr/>
      </w:pPr>
      <w:r>
        <w:rPr>
          <w:rFonts w:cs="Arial"/>
          <w:sz w:val="20"/>
        </w:rPr>
        <w:t>Приложение № 1 к протоколу</w:t>
      </w:r>
    </w:p>
    <w:p>
      <w:pPr>
        <w:pStyle w:val="Normal"/>
        <w:ind w:left="10920" w:hanging="0"/>
        <w:rPr>
          <w:rFonts w:cs="Arial"/>
          <w:sz w:val="20"/>
        </w:rPr>
      </w:pPr>
      <w:r>
        <w:rPr>
          <w:rFonts w:cs="Arial"/>
          <w:sz w:val="20"/>
        </w:rPr>
        <w:t>МГС № 46-2014</w:t>
      </w:r>
    </w:p>
    <w:p>
      <w:pPr>
        <w:pStyle w:val="31"/>
        <w:ind w:hanging="0"/>
        <w:jc w:val="center"/>
        <w:rPr/>
      </w:pPr>
      <w:r>
        <w:rPr>
          <w:rFonts w:cs="Arial"/>
          <w:b/>
        </w:rPr>
        <w:t>ИНФОРМАЦИЯ</w:t>
        <w:br/>
        <w:t xml:space="preserve">о реализации решений 45-го заседания МГС </w:t>
      </w:r>
    </w:p>
    <w:p>
      <w:pPr>
        <w:pStyle w:val="31"/>
        <w:ind w:hanging="0"/>
        <w:jc w:val="center"/>
        <w:rPr/>
      </w:pPr>
      <w:r>
        <w:rPr>
          <w:rFonts w:cs="Arial"/>
        </w:rPr>
        <w:t>(Протокол №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 xml:space="preserve">45-2014) </w:t>
      </w:r>
    </w:p>
    <w:p>
      <w:pPr>
        <w:pStyle w:val="31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980"/>
        <w:gridCol w:w="7560"/>
      </w:tblGrid>
      <w:tr>
        <w:trPr>
          <w:trHeight w:val="40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18"/>
              </w:rPr>
              <w:t>№№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п. Протокол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ш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р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е</w:t>
              <w:br/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полнение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й от БС МГС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"/>
        <w:gridCol w:w="4139"/>
        <w:gridCol w:w="58"/>
        <w:gridCol w:w="1190"/>
        <w:gridCol w:w="1965"/>
        <w:gridCol w:w="1280"/>
        <w:gridCol w:w="74"/>
        <w:gridCol w:w="145"/>
        <w:gridCol w:w="21"/>
        <w:gridCol w:w="382"/>
        <w:gridCol w:w="18"/>
        <w:gridCol w:w="640"/>
        <w:gridCol w:w="78"/>
        <w:gridCol w:w="136"/>
        <w:gridCol w:w="270"/>
        <w:gridCol w:w="796"/>
        <w:gridCol w:w="214"/>
        <w:gridCol w:w="69"/>
        <w:gridCol w:w="441"/>
        <w:gridCol w:w="341"/>
        <w:gridCol w:w="215"/>
        <w:gridCol w:w="17"/>
        <w:gridCol w:w="613"/>
        <w:gridCol w:w="10"/>
        <w:gridCol w:w="327"/>
        <w:gridCol w:w="232"/>
        <w:gridCol w:w="81"/>
        <w:gridCol w:w="68"/>
        <w:gridCol w:w="1091"/>
        <w:gridCol w:w="122"/>
      </w:tblGrid>
      <w:tr>
        <w:trPr>
          <w:tblHeader w:val="true"/>
          <w:trHeight w:val="405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660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Black" w:hAnsi="Arial Black" w:cs="Arial"/>
                <w:bCs/>
                <w:color w:val="FF0000"/>
                <w:u w:val="single"/>
              </w:rPr>
            </w:pPr>
            <w:r>
              <w:rPr>
                <w:rFonts w:cs="Arial" w:ascii="Arial Black" w:hAnsi="Arial Black"/>
                <w:bCs/>
                <w:color w:val="FF0000"/>
                <w:u w:val="single"/>
              </w:rPr>
              <w:t>ОБЩИЕ ВОПРОСЫ</w:t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Сообщения представителей международных и региональных организаций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 учетом высказанных предложений считать необходимым рассмотреть на очередном заседании НТКМетр с участием представителей РЖД вопрос о целесообразности разработки межгосударственного соглашения о взаимном признании методик выполнения измерений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40-е заседание НТКМетр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ТКМетр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ключено в проект повестки 40-го заседания НТКМетр, направлено приглашение для участия в заседание РЖД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ссмотрено на 40-м заседании НТКМетр (протокол №40-2014, п.3)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Стратегии ИСО 2016-2020</w:t>
            </w:r>
          </w:p>
        </w:tc>
      </w:tr>
      <w:tr>
        <w:trPr>
          <w:trHeight w:val="726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методический документ «Консультации по Стратегии ИСО 2016-2020»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1</w:t>
            </w:r>
            <w:r>
              <w:rPr>
                <w:rFonts w:cs="Arial"/>
                <w:sz w:val="18"/>
                <w:szCs w:val="18"/>
              </w:rPr>
              <w:t>) и  направить в Бюро по стандартам МГС предложения, направленные на развитие и совершенствование работы ИСО с учетом вопросов, предусмотренных в разделе 3 «Консультаций по Стратегии ИСО 2016 – 2020»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0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БЕЛ  предложения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727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ОЛ предложения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ОФ предложения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общить предложения национальных органов и направить в ИСО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2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Бюро по стандартам МГС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правлено, исх. </w:t>
            </w:r>
            <w:r>
              <w:rPr>
                <w:sz w:val="18"/>
                <w:szCs w:val="18"/>
              </w:rPr>
              <w:t>2/269 от 22.09.2014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решений МГС, результатах проведения очередных заседаний Научно-технических комиссий (НТК) и рабочих групп МГС, работе Бюро по стандартам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Направить дополнительные предложения по кандидатурам в состав НТК и РГ в Бюро по стандартам МГС 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Частично выполнено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4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реализацию Программы работ РГ МГС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по вопросу создания Региональной организации по аккредитации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приложение №14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  <w:szCs w:val="18"/>
              </w:rPr>
              <w:t>выполняется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13"/>
              <w:jc w:val="left"/>
              <w:rPr/>
            </w:pPr>
            <w:r>
              <w:rPr>
                <w:sz w:val="18"/>
                <w:szCs w:val="18"/>
              </w:rPr>
              <w:t>выполняется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8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1"/>
              <w:ind w:left="-84" w:hanging="0"/>
              <w:jc w:val="left"/>
              <w:rPr/>
            </w:pPr>
            <w:r>
              <w:rPr>
                <w:sz w:val="18"/>
                <w:szCs w:val="18"/>
              </w:rPr>
              <w:t xml:space="preserve">выполняется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8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5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реализацию плана работы РГ по теоретической метрологии (РГ ТМ НТКМетр) на 2014 -2016 гг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циональные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 xml:space="preserve">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ссмотрено на 40-м заседании НТКМетр (протокол №40-2014, п.4)</w:t>
            </w:r>
          </w:p>
        </w:tc>
      </w:tr>
      <w:tr>
        <w:trPr>
          <w:trHeight w:val="48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нести изменения в основополагающие документы КИЦ СНГ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0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осстандарт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  <w:szCs w:val="18"/>
              </w:rPr>
              <w:t>Выполняется. Направлен запрос в ИК СНГ (исх. № 97/08-ЕВ-2014 от 25.08.2014 года)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Принять меры по погашению задолженности по взносам за предыдущие годы 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циональные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органы </w:t>
            </w:r>
          </w:p>
        </w:tc>
        <w:tc>
          <w:tcPr>
            <w:tcW w:w="19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938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910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931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19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8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1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Плана действий МГС на период до 2015 года для реализации положений Стратегии развития МГС в период до 2020 года и их актуализации</w:t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7.3.1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рганизовать рассмотрение проекта Протокола о внесении изменений в Соглашение о принципах проведения и взаимном признании работ по сертификации от 4 июня 1992 г. рабочей группой МГС в соответствии с п.15.2 настоящего протокола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r>
              <w:rPr>
                <w:rFonts w:cs="Arial"/>
                <w:sz w:val="18"/>
                <w:szCs w:val="18"/>
              </w:rPr>
              <w:t>п.15.2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отрен на 1 РГ ЗСТ и 34 НТКОС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роект Протокола вносится на рассмотрение 46 МГС</w:t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Соглашения о сотрудничестве между IE</w:t>
            </w:r>
            <w:r>
              <w:rPr>
                <w:rFonts w:cs="Arial"/>
                <w:b/>
                <w:i/>
                <w:sz w:val="18"/>
                <w:szCs w:val="18"/>
                <w:lang w:val="en-US"/>
              </w:rPr>
              <w:t>C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(Международной электротехнической комиссией) и </w:t>
            </w:r>
            <w:r>
              <w:rPr>
                <w:rFonts w:cs="Arial"/>
                <w:b/>
                <w:i/>
                <w:sz w:val="18"/>
                <w:szCs w:val="18"/>
                <w:lang w:val="en-US"/>
              </w:rPr>
              <w:t>EASC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(Евразийским советом по стандартизации, метрологии и сертификации)</w:t>
            </w:r>
          </w:p>
        </w:tc>
      </w:tr>
      <w:tr>
        <w:trPr>
          <w:trHeight w:val="48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Руководствоваться положениями пересмотренного Соглашения о сотрудничестве между </w:t>
            </w:r>
            <w:r>
              <w:rPr>
                <w:rFonts w:cs="Arial"/>
                <w:sz w:val="18"/>
                <w:szCs w:val="18"/>
                <w:lang w:val="en-US"/>
              </w:rPr>
              <w:t>IEC</w:t>
            </w:r>
            <w:r>
              <w:rPr>
                <w:rFonts w:cs="Arial"/>
                <w:sz w:val="18"/>
                <w:szCs w:val="18"/>
              </w:rPr>
              <w:t xml:space="preserve"> и </w:t>
            </w:r>
            <w:r>
              <w:rPr>
                <w:rFonts w:cs="Arial"/>
                <w:sz w:val="18"/>
                <w:szCs w:val="18"/>
                <w:lang w:val="en-US"/>
              </w:rPr>
              <w:t>EASC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firstLine="34"/>
              <w:rPr>
                <w:sz w:val="18"/>
              </w:rPr>
            </w:pPr>
            <w:r>
              <w:rPr>
                <w:sz w:val="18"/>
              </w:rPr>
              <w:t>Выполняется</w:t>
            </w:r>
          </w:p>
        </w:tc>
      </w:tr>
      <w:tr>
        <w:trPr>
          <w:trHeight w:val="48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Соглашения о сотрудничестве между Электроэнергетическим Советом СНГ и Межгосударственным советом по стандартизации, метрологии и сертификации СНГ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</w:rPr>
              <w:t>10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уточненный проект Соглашения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17</w:t>
            </w:r>
            <w:r>
              <w:rPr>
                <w:rFonts w:cs="Arial"/>
                <w:sz w:val="18"/>
                <w:szCs w:val="18"/>
              </w:rPr>
              <w:t>) и проинформировать Бюро по стандартам МГС о готовности к его подписанию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Электроэнергетический совет СНГ (ЭЭС)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Плана мероприятий по реализации положений Соглашения о сотрудничестве между ЭЭС  и  МГС и направить свои замечания и предложения в Бюро по стандартам МГС для обобщения и направления в Электроэнергетический Совет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БЕЛ № 02-10/ 1206 26.08.14  - предл.нет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726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 №01-3115-12 17.10.2014 предл. нет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уточненный проект Соглашения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17</w:t>
            </w:r>
            <w:r>
              <w:rPr>
                <w:rFonts w:cs="Arial"/>
                <w:sz w:val="18"/>
                <w:szCs w:val="18"/>
              </w:rPr>
              <w:t>) и проинформировать Бюро по стандартам МГС о готовности к его подписанию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Электроэнергетический совет СНГ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Соглашение подписано 24 октября 2014 года в г. Сочи на 46-м заседании  ЭЭС.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О Плане мероприятий по реализации положений Меморандума 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>о сотрудничестве между МГС и ЕЭК в области стандартизации и обеспечения единства измерений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Доработать проект Плана с учетом предложений по п.11.2 (С учетом состоявшегося обсуждения считать целесообразным включение в План мероприятий по реализации положений Меморандума </w:t>
            </w:r>
            <w:r>
              <w:rPr>
                <w:rFonts w:cs="Arial"/>
                <w:iCs/>
                <w:sz w:val="18"/>
                <w:szCs w:val="18"/>
              </w:rPr>
              <w:t>о сотрудничестве между МГС и ЕЭК в области стандартизации и обеспечения единства измерений вопросов по согласованию с МГС планов разработки межгосударственных стандартов, обеспечивающих применение ТР ТС, и финансового обеспечения выполнения данных планов)</w:t>
            </w:r>
            <w:r>
              <w:rPr>
                <w:rFonts w:cs="Arial"/>
                <w:sz w:val="18"/>
                <w:szCs w:val="18"/>
              </w:rPr>
              <w:t>, направить на рассмотрение национальным органам, доработать проект по замечаниям национальных органов и направить на рассмотрение ЕЭК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Доработанный проект Плана представлен Росстандартом (исх. №АЗ-101-30/7964 от 13.10.2014), рассмотрен на 48-м заседании НТКС.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включен в проект повестки 46-го заседания МГС для рассмотрения.</w:t>
            </w:r>
          </w:p>
        </w:tc>
      </w:tr>
      <w:tr>
        <w:trPr>
          <w:trHeight w:val="45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660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 Black" w:hAnsi="Arial Black"/>
                <w:bCs/>
                <w:color w:val="FF0000"/>
                <w:u w:val="single"/>
              </w:rPr>
              <w:t>О РЕАЛИЗАЦИИ РЕШЕНИЙ УСТАВНЫХ ОРГАНОВ СНГ</w:t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Протокола о внесении изменений в Соглашение о проведении согласованной политики в области стандартизации, метрологии и сертификации от 13 марта 1992 года</w:t>
            </w:r>
          </w:p>
        </w:tc>
      </w:tr>
      <w:tr>
        <w:trPr>
          <w:trHeight w:val="375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2.1, 12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учетом состоявшегося обсуждения, в период формирования и реализации предложений по совершенствованию и реформированию деятельности МГС, считать целесообразным подготовку проекта Протокола о внесении изменений в Соглашение о проведении согласованной политики в области стандартизации, метрологии и сертификации от 13 марта 1992 года не ранее 2015 года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информировать Исполнительный комитет СНГ о принятом решении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Ответственный секретарь МГС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нформация направлена в ИК СНГ (Исх. от 09.09.2014 2/257).</w:t>
            </w:r>
          </w:p>
        </w:tc>
      </w:tr>
      <w:tr>
        <w:trPr>
          <w:trHeight w:val="37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Об участии МГС в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</w:t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собое внимание в своей деятельности уделять выполнению указанного плана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2014 - 2015 годах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яется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О реализации Решения Совета глав правительств СНГ о конкурсе на соискание Премии Содружества Независимых Государств за достижения в области качества продукции и услуг</w:t>
            </w:r>
          </w:p>
        </w:tc>
      </w:tr>
      <w:tr>
        <w:trPr>
          <w:trHeight w:val="821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2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Объявить Решение о конкурсе </w:t>
            </w:r>
            <w:r>
              <w:rPr>
                <w:rFonts w:cs="Arial"/>
                <w:sz w:val="18"/>
                <w:szCs w:val="18"/>
              </w:rPr>
              <w:t>в средствах массовой информации своего государства и обеспечить проведение первого этапа конкурса в государствах-участниках СНГ по установленным в «Порядке проведения конкурса на соискание Премии СНГ за достижения в области качества продукции и услуг» критериям Премии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5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52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5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821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Конкурс не объявлен</w:t>
            </w:r>
          </w:p>
        </w:tc>
        <w:tc>
          <w:tcPr>
            <w:tcW w:w="19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9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  <w:lang w:val="en-US"/>
              </w:rPr>
            </w:pPr>
            <w:r>
              <w:rPr>
                <w:sz w:val="18"/>
              </w:rPr>
              <w:t>ТАД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9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Конкурс не объявлен</w:t>
            </w:r>
          </w:p>
        </w:tc>
      </w:tr>
      <w:tr>
        <w:trPr>
          <w:trHeight w:val="928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2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Оценить свои возможности по организации в государствах проведения церемонии награждения победителей Конкурса-2015 по специальной программе с участием первых должностных лиц государства и направить в Бюро по стандартам предложения для обобщения и внесения на рассмотрение 34-го заседания НТКОС и 46-го заседания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5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52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5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92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9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Предложения поступили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Исх.№АЗ-101-30/6964 от 04.09.14 </w:t>
            </w:r>
          </w:p>
        </w:tc>
        <w:tc>
          <w:tcPr>
            <w:tcW w:w="19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9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2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Представить для рассмотрения на 34-е заседание НТКОС предложения по применению практики проведения в Республике Беларусь конкурса Лидеров качества на уровне СНГ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исх.№АЗ-101-30/7078 поддерживают предложение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Госстандарта Республики Беларусь</w:t>
            </w:r>
          </w:p>
        </w:tc>
      </w:tr>
      <w:tr>
        <w:trPr>
          <w:trHeight w:val="37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2.6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В целях расширения круга участников конкурса </w:t>
            </w:r>
            <w:r>
              <w:rPr>
                <w:rFonts w:cs="Arial"/>
                <w:sz w:val="18"/>
                <w:szCs w:val="18"/>
              </w:rPr>
              <w:t>рассмотреть возможность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инициирования перед правительствами своих государств вопроса о присоединении к решению СГП СНГ. от 25 ноября 2005 года о </w:t>
            </w:r>
            <w:r>
              <w:rPr>
                <w:rFonts w:cs="Arial"/>
                <w:sz w:val="18"/>
                <w:szCs w:val="18"/>
              </w:rPr>
              <w:t>Конкурсе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4123" w:type="dxa"/>
            <w:gridSpan w:val="1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нформация не поступила</w:t>
            </w:r>
          </w:p>
        </w:tc>
        <w:tc>
          <w:tcPr>
            <w:tcW w:w="3558" w:type="dxa"/>
            <w:gridSpan w:val="1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нформация не поступила</w:t>
            </w:r>
          </w:p>
        </w:tc>
      </w:tr>
      <w:tr>
        <w:trPr>
          <w:trHeight w:val="821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4123" w:type="dxa"/>
            <w:gridSpan w:val="1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8" w:type="dxa"/>
            <w:gridSpan w:val="1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2.7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Организационно-техническое обеспечение проведения </w:t>
            </w:r>
            <w:r>
              <w:rPr>
                <w:rFonts w:cs="Arial"/>
                <w:sz w:val="18"/>
                <w:szCs w:val="18"/>
              </w:rPr>
              <w:t>конкурса на соискание Премии СНГ 2015 года за достижения в области качества продукции и услуг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014 – 2016 г.г.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яется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2.10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Обеспечить формирование Фонда конкурса из уплаченных организационных взносов 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014 – 2015 г.г.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верьянова В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2.1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При проведении конкурса на соискание Премии СНГ 2015 года руководствоваться «Планом мероприятий по проведению конкурса на соискание Премии СНГ 2015 года за достижения в области качества продукции и услуг»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24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5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52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5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92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9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9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9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928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2.1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Рассмотреть состав экспертов по проведению оценки участников конкурса (II этап) на соискание Премии СНГ 2013 года за достижения в области качества продукции и услуг, имеющих свидетельство эксперта Премии СНГ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25</w:t>
            </w:r>
            <w:r>
              <w:rPr>
                <w:rFonts w:cs="Arial"/>
                <w:color w:val="000000"/>
                <w:sz w:val="18"/>
                <w:szCs w:val="18"/>
              </w:rPr>
              <w:t>), и направить в Бюро по стандартам МГС предложения по уточнению состава экспертов для проведения оценки участников конкурса (II этап) на соискание Премии СНГ 2015 года за достижения в области качества продукции и услуг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о 01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5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</w:t>
            </w:r>
          </w:p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52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5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92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9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9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9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821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Разместить утвержденные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«Методические материалы по оценке предприятий применительно к модели Премии СНГ за достижения в области качества продукции и услуг»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приложение №28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на сайте МГС в разделе «</w:t>
            </w:r>
            <w:r>
              <w:rPr>
                <w:rFonts w:cs="Arial"/>
                <w:sz w:val="18"/>
                <w:szCs w:val="18"/>
              </w:rPr>
              <w:t>Конкурс на соискание Премии СНГ за достижения в области качества продукции и услуг»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. Информация размещена на сайте МГС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в разделе «</w:t>
            </w:r>
            <w:r>
              <w:rPr>
                <w:rFonts w:cs="Arial"/>
                <w:sz w:val="18"/>
                <w:szCs w:val="18"/>
              </w:rPr>
              <w:t>Конкурс на соискание Премии СНГ за достижения в области качества продукции и услуг»</w:t>
            </w:r>
          </w:p>
        </w:tc>
      </w:tr>
      <w:tr>
        <w:trPr>
          <w:trHeight w:val="821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Обеспечить использование «Методических материалов по оценке предприятий применительно к модели Премии СНГ за достижения в области качества продукции и услуг» при подготовке предприятий к конкурсу и проведении их оценки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5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52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5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9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9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9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84" w:hRule="atLeast"/>
          <w:cantSplit w:val="true"/>
        </w:trPr>
        <w:tc>
          <w:tcPr>
            <w:tcW w:w="15660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Black" w:hAnsi="Arial Black" w:cs="Arial"/>
                <w:bCs/>
                <w:color w:val="FF0000"/>
                <w:u w:val="single"/>
              </w:rPr>
            </w:pPr>
            <w:r>
              <w:rPr>
                <w:rFonts w:cs="Arial" w:ascii="Arial Black" w:hAnsi="Arial Black"/>
                <w:bCs/>
                <w:color w:val="FF0000"/>
                <w:u w:val="single"/>
              </w:rPr>
              <w:t>ТЕХНИЧЕСКОЕ РЕГУЛИР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О реализации статьи 11 «Технические барьеры в торговле» Договора о зоне свободной торговли в части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доработки проекта Решения Совета глав правительств СНГ об устранении технических барьеров во взаимной торговле государств – участников СНГ (решение 43-го заседания МГС, протокол № 43-2013, п.12.3)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озглавить рабочую группу МГС по устранению технических барьеров в зоне свободной торговли (РГ ЗСТ)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Госстандартам Республики Беларусь подготовлен и разослан НО проект документа «Основные направления и механизмы устранения технических барьеров во взаимной торговле государств-участников СНГ» для рассмотрения на 1-м РГ ЗСТ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в Госстандарт Республики Беларусь и Бюро по стандартам предложения по кандидатурам в состав РГ ЗСТ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З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КР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рганизовать проведение 1-го заседания РГ ЗСТ в сентябре-октябре 2014 г. и представить информацию по данному вопросу на 46-е заседание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-октябре 2014 г.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1-е заседание РГ ЗСТ по предложению Таджикстандарта проведено 30 сентября 2014 года в г. Душанбе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5.6.1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Учитывать рекомендацию о целесообразности включения специалистов-метрологов в составы рабочих групп по разработке </w:t>
            </w:r>
            <w:r>
              <w:rPr>
                <w:rFonts w:cs="Arial"/>
                <w:iCs/>
                <w:sz w:val="18"/>
                <w:szCs w:val="18"/>
              </w:rPr>
              <w:t>национальных и региональных технических регламентов</w:t>
            </w:r>
            <w:r>
              <w:rPr>
                <w:rFonts w:cs="Arial"/>
                <w:sz w:val="18"/>
                <w:szCs w:val="18"/>
              </w:rPr>
              <w:t xml:space="preserve"> при формировании рабочих групп по разработке </w:t>
            </w:r>
            <w:r>
              <w:rPr>
                <w:rFonts w:cs="Arial"/>
                <w:iCs/>
                <w:sz w:val="18"/>
                <w:szCs w:val="18"/>
              </w:rPr>
              <w:t>технических регламентов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нформация не поступала</w:t>
            </w:r>
          </w:p>
        </w:tc>
      </w:tr>
      <w:tr>
        <w:trPr>
          <w:trHeight w:val="643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5.7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и рассмотрении на заседании вопроса о продолжении работ над проектом «Соглашения о необходимости проведении согласованной политики государств-участников СНГ в области технического регулирования на железнодорожном транспорте» и соответствующих технических регламентов пригласить для участия в заседании представителей национальных органов по техническому регулированию государств-участников СНГ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овет по железнодорожному транспорту государств – участников СНГ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нформация не поступала</w:t>
            </w:r>
          </w:p>
        </w:tc>
      </w:tr>
      <w:tr>
        <w:trPr>
          <w:trHeight w:val="643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660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Black" w:hAnsi="Arial Black" w:cs="Arial"/>
                <w:bCs/>
                <w:color w:val="FF0000"/>
                <w:u w:val="single"/>
              </w:rPr>
            </w:pPr>
            <w:r>
              <w:rPr>
                <w:rFonts w:cs="Arial" w:ascii="Arial Black" w:hAnsi="Arial Black"/>
                <w:bCs/>
                <w:color w:val="FF0000"/>
                <w:u w:val="single"/>
              </w:rPr>
              <w:t>СТАНДАРТИЗАЦИЯ</w:t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и актуализации Программы работ по межгосударственной стандартизации на 2013-2015 годы (ПМС 2013-2015)</w:t>
            </w:r>
          </w:p>
        </w:tc>
      </w:tr>
      <w:tr>
        <w:trPr>
          <w:trHeight w:val="102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Провести работы по актуализации ПМС 2013-2015 на 2015 год с учетом принятого на Совещании руководителей национальных органов Порядка опережающей разработки (актуализации) Программы работ по межгосударственной стандартизации по отношению к национальным планам стандартизации (приложение №32 к протоколу МГС №44-2013). Предложения по актуализации ПМС 2013-2015 на 2015 год разместить в АИС МГС 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7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едложения по актуализации ПМС </w:t>
            </w:r>
            <w:r>
              <w:rPr>
                <w:rFonts w:cs="Arial"/>
                <w:sz w:val="18"/>
                <w:szCs w:val="18"/>
              </w:rPr>
              <w:t>в АИС МГС</w:t>
            </w:r>
            <w:r>
              <w:rPr>
                <w:sz w:val="18"/>
              </w:rPr>
              <w:t xml:space="preserve"> разместили Госстандарт Республики Беларусь, Комитет технического регулирования и метрологии Министерства по инвестициям и развитию Республики Казахстан  и Федеральное агентство по техническому регулированию и метрологии Российской Федерации без учета  </w:t>
            </w:r>
            <w:r>
              <w:rPr>
                <w:rFonts w:cs="Arial"/>
                <w:sz w:val="18"/>
                <w:szCs w:val="18"/>
              </w:rPr>
              <w:t>Порядка опережающей разработки (актуализации) ПМС по отношению к национальным планам стандартизации</w:t>
            </w:r>
          </w:p>
        </w:tc>
      </w:tr>
      <w:tr>
        <w:trPr>
          <w:trHeight w:val="103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 основе предложений национальных органов сформировать в АИС МГС первую редакцию актуализированной на 2015 год ПМС 2013-2015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0.07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ервая редакцию актуализированной на 2015 год ПМС 2013-2015 сформирована в АИС МГС, а также размещена на сайте МГ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Уточнить темы, включенные в первую редакцию актуализированной ПМС 2013-2015 с учетом выделяемого финансирования и исключения дублирования, и проинформировать об этом Бюро по стандартам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0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Проводится работа по </w:t>
            </w:r>
            <w:r>
              <w:rPr>
                <w:rFonts w:cs="Arial"/>
                <w:sz w:val="18"/>
                <w:szCs w:val="18"/>
              </w:rPr>
              <w:t>уточнению тем, включенных в первую редакцию актуализированной ПМС 2013-2015 с учетом выделяемого финансирования и исключения дублирования,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формировать окончательную редакцию ПМС 2013-2015 актуализированную на 2015 год, разместить на Интернет-сайте МГС и представить для рассмотрения на 48-е заседание НТКС и принятия на Совещание руководителей национальных органов (46-е заседание МГС)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-е заседание НТКС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6-е заседание МГС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отрен на 48-м заседании НТКС и включен для рассмотрения в проект повестки 46-го заседания МГС</w:t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и актуализации Программы развития межгосударственных стандартов, обеспечивающих их гармонизацию с международными стандартами в области энергоэффективности и энергосбережения</w:t>
            </w:r>
          </w:p>
        </w:tc>
      </w:tr>
      <w:tr>
        <w:trPr>
          <w:trHeight w:val="928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еречень национальных стандартов Российской Федерации в области энергоэффективности и энергосбережения и направить Росстандарту и Бюро по стандартам МГС предложения о целесообразности разработки на их основе межгосударственных стандартов или возможности прямого применения указанных национальных стандартов Российской Федерации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2-10/9871 16.09.2014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1/150 20.02.2014</w:t>
            </w:r>
          </w:p>
        </w:tc>
      </w:tr>
      <w:tr>
        <w:trPr>
          <w:trHeight w:val="92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-02/836 21.08.2014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разработчик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-3188-12 23.10.2014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общить предложения национальных органов и представить на 48-е заседание НТКС для рассмотрения в целях выработки предложений по дальнейшей реализации Программы или ее завершению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8-е заседание НТКС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опрос рассмотрен на 48-м заседании НТКС.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 соответствии с рекомендациями 48-го заседания НТКС завершение работ по темам программы целесообразно проводить в рамках ПМС 2013-2015.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реализацию тем, включенных в ПМС 2013-2015 из Программы развития межгосударственных стандартов, обеспечивающих их гармонизацию с международными стандартами в области энергоэффективности и энергосбережения. Информацию о ходе выполнения работ представлять на очередные заседания НТКС и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циональные органы </w:t>
            </w:r>
            <w:r>
              <w:rPr>
                <w:rFonts w:cs="Arial"/>
                <w:sz w:val="18"/>
                <w:szCs w:val="18"/>
              </w:rPr>
              <w:t>государств-участников программы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отрен на 48-м заседании НТКС и включен для рассмотрения в проект повестки 46-го заседания МГ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О ходе реализации и актуализации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Программы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работ по межгосударственной стандартизации пищевой продукции на период до 2015 года</w:t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Рассмотреть темы, включенные в приложения №№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31, 32</w:t>
            </w:r>
            <w:r>
              <w:rPr>
                <w:rFonts w:cs="Arial"/>
                <w:sz w:val="18"/>
                <w:szCs w:val="18"/>
              </w:rPr>
              <w:t xml:space="preserve"> и информацию о своем согласии взять на себя разработку межгосударственных стандартов направить в Госстандарт Республики Беларусь и Бюро по стандартам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правлены  предложения Госстандартом Республики Беларусь и Росстандартом </w:t>
            </w:r>
            <w:r>
              <w:rPr>
                <w:rFonts w:cs="Arial"/>
                <w:sz w:val="18"/>
                <w:szCs w:val="18"/>
              </w:rPr>
              <w:t>о своем согласии взять на себя разработку межгосударственных стандартов, размещены на сайте МГ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Дополнительные предложения </w:t>
            </w:r>
            <w:r>
              <w:rPr>
                <w:sz w:val="18"/>
                <w:szCs w:val="18"/>
              </w:rPr>
              <w:t xml:space="preserve">Росстандарта к Программе представлены 23.10.2014, исх. № АЗ-101-30/8230 от 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 основе представленной национальным органами информации по п.18.4, провести актуализацию Программы и направить национальным органам, Бюро по стандартам МГС и представить на очередное заседание НТК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осстандарт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еспублики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Беларусь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02-10/ 1206 26.08.14  - предложения  представлены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реализацию тем, включенных в ПМС 2013-2015 из </w:t>
            </w:r>
            <w:r>
              <w:rPr>
                <w:rFonts w:cs="Arial"/>
                <w:bCs/>
                <w:sz w:val="18"/>
                <w:szCs w:val="18"/>
              </w:rPr>
              <w:t>Программы</w:t>
            </w:r>
            <w:r>
              <w:rPr>
                <w:rFonts w:cs="Arial"/>
                <w:sz w:val="18"/>
                <w:szCs w:val="18"/>
              </w:rPr>
              <w:t xml:space="preserve"> работ по межгосударственной стандартизации пищевой продукции на период до 2015 года. Информацию о ходе выполнения работ представлять на очередные заседания НТКС и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циональные органы </w:t>
            </w:r>
            <w:r>
              <w:rPr>
                <w:rFonts w:cs="Arial"/>
                <w:sz w:val="18"/>
                <w:szCs w:val="18"/>
              </w:rPr>
              <w:t>государств-участников программы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отрен на 48-м заседании НТКС и включен для рассмотрения в проект повестки 46-го заседания МГС</w:t>
            </w:r>
          </w:p>
          <w:p>
            <w:pPr>
              <w:pStyle w:val="31"/>
              <w:ind w:hanging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инятии межгосударственных нормативных документов и изменений к ним, разработке межгосударственных стандартов на основе национальных стандартов, регистрации, издании, отмене и восстановлении действия межгосударственных стандартов</w:t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Направить в Бюро по стандартам МГС дополнительные сведения о присоединении к принятым НД, включенным в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я №№ 33, 34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0.07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6-1-05/02-1205 22.10.2014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  <w:br/>
            </w:r>
            <w:r>
              <w:rPr>
                <w:sz w:val="18"/>
                <w:szCs w:val="18"/>
              </w:rPr>
              <w:t>03-1/515 27.07.2014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  <w:br/>
            </w:r>
            <w:r>
              <w:rPr>
                <w:sz w:val="18"/>
                <w:szCs w:val="18"/>
              </w:rPr>
              <w:t>04-801 17.07.2014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инять меры по снятию разногласий по НД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35</w:t>
            </w:r>
            <w:r>
              <w:rPr>
                <w:rFonts w:cs="Arial"/>
                <w:sz w:val="18"/>
                <w:szCs w:val="18"/>
              </w:rPr>
              <w:t>) и информировать об этом Бюро по стандартам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0.07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осстандарт  и национальные органы, имеющие замечания по проектам нормативных документов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ind w:left="357" w:hanging="357"/>
              <w:rPr>
                <w:sz w:val="18"/>
              </w:rPr>
            </w:pPr>
            <w:r>
              <w:rPr>
                <w:sz w:val="18"/>
              </w:rPr>
              <w:t>Россия согласовала разногласия;</w:t>
            </w:r>
          </w:p>
          <w:p>
            <w:pPr>
              <w:pStyle w:val="31"/>
              <w:numPr>
                <w:ilvl w:val="0"/>
                <w:numId w:val="4"/>
              </w:numPr>
              <w:ind w:left="357" w:hanging="357"/>
              <w:rPr>
                <w:sz w:val="18"/>
              </w:rPr>
            </w:pPr>
            <w:r>
              <w:rPr>
                <w:sz w:val="18"/>
              </w:rPr>
              <w:t>Республика Казахстан по 8 темам имеет разногласия с Россией с 2013 года.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С учетом результатов снятия разногласий обеспечить принятие по переписке включенных в приложение </w:t>
            </w:r>
            <w:r>
              <w:rPr>
                <w:rFonts w:cs="Arial"/>
                <w:color w:val="FF0000"/>
                <w:sz w:val="18"/>
                <w:szCs w:val="18"/>
              </w:rPr>
              <w:t>№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35</w:t>
            </w:r>
            <w:r>
              <w:rPr>
                <w:rFonts w:cs="Arial"/>
                <w:sz w:val="18"/>
                <w:szCs w:val="18"/>
              </w:rPr>
              <w:t xml:space="preserve"> межгосударственных нормативных документов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По результатам снятия разногласий стандарты России приняты по переписке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ПМГ 03-2011 и решением Совещания руководителей национальных органов (Протокол МГС №44-2013, п.11.8) направить в Бюро по стандартам МГС в электронном формате для размещения в АИС МГС «на издание» принятые и зарегистрированные Бюро по стандартам МГС межгосударственные нормативные документы, разработчиком которых является Российская Федерация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Более 460 стандартов поступили на издание</w:t>
            </w:r>
          </w:p>
        </w:tc>
      </w:tr>
      <w:tr>
        <w:trPr>
          <w:trHeight w:val="92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.1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Зарегистрировать изменение №1 ПМГ 22-2004 и разместить в АИС МГС на издание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зменение зарегистрировано и размещено в АИС МГС на стадию «Издание»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мерах по поэтапному совершенствованию межгосударственной стандартизации</w:t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реализацию Плана с учетом предложений по совершенствованию межгосударственной стандартизации, включенных в приложение №15 к протоколу 43-го заседания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Ход реализации мероприятий плана регулярно рассматривается на раседаниях МГС, НТК, РГ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«Дорожной карты» по разработке перспективного облика МГС как региональной организации, в том числе с Перспективными предложениями по формированию модели финансирования Бюро по стандартам МГС и свои замечания и предложения направить в Росстандарт и Бюро по стандартам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</w:t>
            </w:r>
          </w:p>
          <w:p>
            <w:pPr>
              <w:pStyle w:val="31"/>
              <w:ind w:left="-84" w:right="-144" w:hanging="0"/>
              <w:rPr/>
            </w:pPr>
            <w:r>
              <w:rPr>
                <w:sz w:val="18"/>
              </w:rPr>
              <w:t xml:space="preserve">направлено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</w:tr>
      <w:tr>
        <w:trPr>
          <w:trHeight w:val="726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ЗБ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«Дорожной карты» по замечаниям и предложениям национальных органов и представить на очередные заседания научно-технических комиссий, рабочих групп и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опрос рассмотрен на 48-м заседании НТКС.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Рекомендовано Росстандарту проект «Дорожной карты» доработать по результатам обсуждения и предложениям и замечаниям национальных органов и представить для рассмотрения на очередные заседания НТК, РГ и МГС.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работах по межгосударственной стандартизации в области строительства и формировании межгосударственных технических комитетов (МТК) в данной области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национальным органам расширенное обоснование учреждения единого МТК «Строительство»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осстандарт (Минстрой России)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аправлено №АЗ-101-30/8014 от 14.10.2014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едложения Росстандарта (Минстроя России) и Госстандарта Республики Беларусь и сообщить свою позицию по данному вопросу в Бюро по стандартам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общить предложения национальных органов и представить для рассмотрения на 48-е заседание НТК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8-е заседание НТКС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отрен на 48-м заседании НТКС. Повторно будет рассмотрен на 49-м заседании НТКС  с учетом рассмотрения НО дополнительного обоснования РОФ и предложений БЕЛ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абот по упорядочению деятельности МТК, учреждении (роспуске), координации деятельности, утверждении кандидатур председателей и секретарей МТК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Провести анализ информации Госстандарта Республики Казахстан по МТК, включенным в </w:t>
            </w:r>
            <w:r>
              <w:rPr>
                <w:rFonts w:cs="Arial"/>
                <w:b/>
                <w:iCs/>
                <w:color w:val="FF0000"/>
                <w:sz w:val="18"/>
                <w:szCs w:val="18"/>
              </w:rPr>
              <w:t>приложения №№ 43, 44</w:t>
            </w:r>
            <w:r>
              <w:rPr>
                <w:rFonts w:cs="Arial"/>
                <w:iCs/>
                <w:sz w:val="18"/>
                <w:szCs w:val="18"/>
              </w:rPr>
              <w:t xml:space="preserve"> и направить в Госстандарт Республики Казахстан и Бюро по стандартам информацию по уточнению информации по МТК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национальные органы государств, на территории которых расположены секретариаты МТК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роводится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функционирование на сайте МГС открытой части модуля МТК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Беларусь совместно с Госстандартом Республики Казахстан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змещен на сайте МГ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Обеспечить через секретариаты МТК подключение (авторизацию) членов МТК в составе программного модуля МТК. 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водится 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Координировать работы по авторизации членов МТК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Госстандарт Республики Казахстан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Провести в 2014 году опытную эксплуатацию программного модуля МТК и соответственно уполномочить РГП «КазИнст», ФГУП «Стандартинформ», БелГИСС  на выполнение данных работ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Госстандарт Республики Казахстан, Росстандарт, Госстандарт Республики Беларусь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опрос рассмотрен на 48 НТКС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БелГИСС, РГП «КазИнст», ФГУП «Стандартинформ»,  уполномочены на выполнение работ в программном модуле МТК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Провести в рамках конференции, направленной на совершенствование деятельности МТК, техническую учебу для секретариатов МТК по информационному взаимодействию участников межгосударственной стандартизации посредством электронного взаимодействия в рамках программного модуля МТК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в сентябре 2014 года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Росстандарт совместно с Госстандартом Республики Казахстан, Госстандартом Республики Беларусь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rStyle w:val="Qfzagolovoknnt1"/>
                <w:rFonts w:cs="Arial"/>
                <w:sz w:val="18"/>
                <w:szCs w:val="18"/>
              </w:rPr>
              <w:t xml:space="preserve">25.09.2014 года в г. Москве, в Росстандарте состоялась конференция «Вопросы совершенствования деятельности Межгосударственных технических комитетов МГС». В </w:t>
            </w:r>
            <w:r>
              <w:rPr>
                <w:rFonts w:cs="Arial"/>
                <w:sz w:val="18"/>
                <w:szCs w:val="18"/>
              </w:rPr>
              <w:t>конференции приняли участие представители национальных органов по стандартизации Республики Беларусь, Республики Казахстан, Российской Федерации, Республики Молдовы, Бюро по стандартам, межгосударственных технических комитетов (МТК), национальных технических комитетов (ТК) и бизнес - сообществ государств-участников СНГ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Подготовить и направить национальным органам проект Порядка формирования и обсуждения членами МТК предложений в программу работ по межгосударственной стандартизации и рассмотрения и обсуждения проектов межгосударственных нормативных документов в рамках модуля МТК (далее – Порядок работ в программном модуле МТК)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01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Госстандарт Республики Беларусь, Госстандарт Республики Казахстан и Росстандарт совместно с Бюро по стандартам МГС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rFonts w:cs="Arial"/>
                <w:iCs/>
                <w:sz w:val="18"/>
                <w:szCs w:val="18"/>
              </w:rPr>
              <w:t>Госстандартом Республики Беларусь, Госстандартом Республики Казахстан и Росстандартом подготовлен проект Порядка – приложение № 11 к протоколу 48-го заседания НТКС</w:t>
            </w:r>
          </w:p>
          <w:p>
            <w:pPr>
              <w:pStyle w:val="31"/>
              <w:ind w:hanging="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Рассмотреть проект Порядка работ в программном модуле МТК инаправить свои замечания и предложения в Бюро по стандартам МГС. 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20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48-м заседании НТКС рекомендовано рассмотреть проект Порядка  и замечания и предложения направить до 10.02.2015 в Госстандарт Республики Беларусь </w:t>
            </w:r>
            <w:r>
              <w:rPr>
                <w:iCs/>
                <w:sz w:val="18"/>
                <w:szCs w:val="18"/>
              </w:rPr>
              <w:t>и Бюро по стандартам МГС для доработки.</w:t>
            </w:r>
          </w:p>
        </w:tc>
      </w:tr>
      <w:tr>
        <w:trPr>
          <w:trHeight w:val="92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работать  проект Порядка работ в программном модуле МТК  и представить  на очередные заседания НТКС и РГ по ИТ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Госстандарт Республики Беларусь, Госстандарт Республики Казахстан, Росстандарт совместно с Бюро по стандартам МГС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Доработанный проект Порядка будет вынесен на рассмотрение на 49-е заседание НТК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10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Обеспечить возможность пилотного формирования программ работ по межгосударственной стандартизации в составе программного модуля МТК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01.10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Госстандарт Республики Казахстан, Госстандарт Республики Беларусь, Росстандарт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опрос рассмотрен на 48-м заседании НТК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11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Обеспечить пилотное формирование новых программ работ по межгосударственной стандартизации в составе программного модуля МТК в соответствии с Порядком работ в программном модуле по выбранным МТК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с 01.10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1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Обеспечить формирование всех программ  по межгосударственной стандартизации в составе программного модуля МТК в соответствии с Порядком работ в программном модуле МТК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с 01.02.2015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Госстандарт Республики Казахстан, Госстандарт Республики Беларусь, Росстандарт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боты проводятся.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21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Рассмотреть предложения Росстандарта</w:t>
            </w:r>
            <w:r>
              <w:rPr>
                <w:rFonts w:cs="Arial"/>
                <w:sz w:val="18"/>
                <w:szCs w:val="18"/>
              </w:rPr>
              <w:t xml:space="preserve"> по учреждению МТК</w:t>
            </w:r>
            <w:r>
              <w:rPr>
                <w:rFonts w:cs="Arial"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«Основные принципы обеспечения безопасности электрооборудования, его маркировки и идентификации» и «Услуги связи, информатизации, организации и управления связью, строительство и эксплуатация объектов в сфере связи и информационных технологий» </w:t>
            </w:r>
            <w:r>
              <w:rPr>
                <w:rFonts w:cs="Arial"/>
                <w:bCs/>
                <w:sz w:val="18"/>
                <w:szCs w:val="18"/>
              </w:rPr>
              <w:t>и сообщить о своей позиции в Росстандарт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</w:tr>
      <w:tr>
        <w:trPr>
          <w:trHeight w:val="92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учредитель</w:t>
            </w:r>
          </w:p>
          <w:p>
            <w:pPr>
              <w:pStyle w:val="31"/>
              <w:ind w:hanging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22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2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править в Бюро по стандартам МГС материалы по учреждению МТК в соответствии с ПМГ 02-2008, п.4 для рассмотрения  на 48-м заседании НТК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48-е заседание НТКС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отрен на 48-м заседании НТКС. Работы по участию (определению степени участия) НО в предлагаемых к учреждению МТК  продолжаются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29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Рассмотреть предложение о целесообразности расформирования 20 МТК (МТК 83, 85, 87, 89, 94, 131, 136, 137, 143, 156, 188, 193, 200, 215, 217, 219, 220, 221, 285, 294) и готовности национального ТК 60 «Химия» (МТК 527) включить области деятельности вышеперечисленных МТК в область деятельности МТК 527и сообщить свое заключение по данному вопросу в Росстандарт и Бюро по стандартам для обобщения и внесения на рассмотрение 48-го заседания НТК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учрежденный  МТК 527 «Химия» вошли  следующие МТК: 083, 085, 087, 089, 094, 131, 136, 137, 139 143, 156, 188, 190, 193, 200, 215, 217, 219, 220, 221, 294 и соответственно их объекты стандартизации</w:t>
            </w:r>
          </w:p>
          <w:p>
            <w:pPr>
              <w:pStyle w:val="31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30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Рассмотреть предложение о целесообразности расформирования 8 МТК (МТК 73, 80, 81, 97, 126, 138, 189 и 192) и создания на базе национального ТК 160 «Продукция нефтехимического комплекса» МТК, передав области деятельности указанных МТК в область деятельности создаваемого МТК 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правлено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</w:t>
            </w:r>
          </w:p>
          <w:p>
            <w:pPr>
              <w:pStyle w:val="31"/>
              <w:ind w:left="-84" w:right="-144" w:hanging="0"/>
              <w:rPr/>
            </w:pPr>
            <w:r>
              <w:rPr>
                <w:sz w:val="18"/>
              </w:rPr>
              <w:t xml:space="preserve">направлено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БЕЛ  направл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блюдатели</w:t>
            </w:r>
          </w:p>
        </w:tc>
      </w:tr>
      <w:tr>
        <w:trPr>
          <w:trHeight w:val="774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учредитель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УЗБ направлено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31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Представить на рассмотрение 48-го заседания НТКС материалы по учреждению указанного МТК (см. п.22.30)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48-е заседание НТКС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отрен на 48-м заседании НТКС и дополнительно прорабатывается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Дорожной карты развития информационных технологий в рамках работ по межгосударственной стандартизации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реализацию мероприятий по развитию информационных технологий, предусмотренных Дорожной картой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циональные органы участники Дорожной карты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еализация мероприятий Дорожной кары рассмотрена на 31-м заседании РГ по ИТ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системе информационного обеспечения МГС</w:t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Style w:val="Appleconvertedspace"/>
                <w:rFonts w:cs="Arial"/>
                <w:sz w:val="18"/>
                <w:szCs w:val="18"/>
              </w:rPr>
              <w:t> </w:t>
            </w:r>
            <w:r>
              <w:rPr>
                <w:rStyle w:val="Appleconvertedspace"/>
                <w:rFonts w:cs="Arial"/>
                <w:sz w:val="18"/>
                <w:szCs w:val="18"/>
              </w:rPr>
              <w:t>В соответствии с утвержденным Положением СИО МГС о</w:t>
            </w:r>
            <w:r>
              <w:rPr>
                <w:rFonts w:cs="Arial"/>
                <w:sz w:val="18"/>
                <w:szCs w:val="18"/>
                <w:lang w:val="kk-KZ"/>
              </w:rPr>
              <w:t>пределить организации-участники</w:t>
            </w:r>
            <w:r>
              <w:rPr>
                <w:rStyle w:val="StrongEmphasis"/>
                <w:rFonts w:cs="Arial"/>
                <w:sz w:val="18"/>
                <w:szCs w:val="18"/>
                <w:lang w:val="kk-KZ"/>
              </w:rPr>
              <w:t>,</w:t>
            </w:r>
            <w:r>
              <w:rPr>
                <w:rStyle w:val="Appleconvertedspace"/>
                <w:rFonts w:cs="Arial"/>
                <w:b/>
                <w:bCs/>
                <w:sz w:val="18"/>
                <w:szCs w:val="18"/>
                <w:lang w:val="kk-KZ"/>
              </w:rPr>
              <w:t> </w:t>
            </w:r>
            <w:r>
              <w:rPr>
                <w:rFonts w:cs="Arial"/>
                <w:sz w:val="18"/>
                <w:szCs w:val="18"/>
                <w:lang w:val="kk-KZ"/>
              </w:rPr>
              <w:t xml:space="preserve">уполномоченные </w:t>
            </w:r>
            <w:r>
              <w:rPr>
                <w:rFonts w:cs="Arial"/>
                <w:sz w:val="18"/>
                <w:szCs w:val="18"/>
              </w:rPr>
              <w:t xml:space="preserve">национальными органами государств-участников СНГ, на участие в создании СИО МГС  и направить информацию в Бюро по стандартам  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 xml:space="preserve">02-10/1164 от 12.08.14 БелГИСС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 xml:space="preserve">26-1-05/2-1155 от 13.10.14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 xml:space="preserve">КазИнст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 учетом утвержденного Положения о Системе информационного обеспечения деятельности МГС провести процедуры по созданию </w:t>
            </w:r>
            <w:r>
              <w:rPr>
                <w:rFonts w:cs="Arial"/>
                <w:bCs/>
                <w:sz w:val="18"/>
                <w:szCs w:val="18"/>
              </w:rPr>
              <w:t>Центра управления СИО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Казахстан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Информация не представлена.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одготовить в соответствии с Дорожной картой развития информационных технологий в рамках работ по межгосударственной стандартизации и направить национальным органам проект Концепции развития информатизации деятельности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0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роект концепции представлен Росстандартом ФГУП «Стандартинформ».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Концепции развития информатизации деятельности МГС по замечаниям и предложениям национальных органов и представить для рассмотрения на 31-е заседание РГ по информационным технологиям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1-е заседание РГ по информационным технологиям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отрен на 48-м заседании НТКС и 31-м заседании РГ по информационным технологиям, рекомендовано до 01.03.2015 национальным органам рассмотреть проект  Концепции.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одготовить общие технические требования к СИО МГС и направить национальным органам для рассмотрения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0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Казахстан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Госстандартом Республики Казахстан представлен проект Общих технических требований к СИО МГС (исх. 26-1-05/2-1155 от 13.10.2014)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общие технические требования к СИО МГС по замечаниям и предложениям национальных органов и представить для рассмотрения на 31-е заседание РГ по информационным технологиям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1-е заседание РГ по информационным технологиям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Казахстан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отрен на  31-м заседании РГ по информационным технологиям и выносится для рассмотрения на 46-е заседание МГС.</w:t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10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информационной системы «Межгосударственный каталог продукции» (МКП), подготовить предложения по заинтересованности в интеграции национальных ресурсов по каталогизации продукции в МКП, определить организации, уполномоченные на формирование национальной части МКП, и направить информацию в Росстандарт и Бюро по стандартам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10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11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Уполномочить ФГУП «Стандартинформ» на выполнение функций межгосударственного центра каталогизации продукции, обеспечивающего общую координацию работ по формированию и функционированию МКП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1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должить работы по развитию МКП и предоставить предложения по ее популяризации для рассмотрения на очередные заседания РГ ИТ и РГК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осстандарт (ФГУП «Стандартинформ»)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sz w:val="18"/>
                <w:szCs w:val="18"/>
              </w:rPr>
              <w:t>О совершенствовании Интегрированной автоматизированной информационной системы МГС (АИС МГС)</w:t>
            </w:r>
          </w:p>
        </w:tc>
      </w:tr>
      <w:tr>
        <w:trPr>
          <w:trHeight w:val="203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4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60"/>
              <w:ind w:firstLine="34"/>
              <w:jc w:val="both"/>
              <w:rPr/>
            </w:pPr>
            <w:r>
              <w:rPr>
                <w:rFonts w:cs="Arial"/>
                <w:sz w:val="18"/>
                <w:szCs w:val="18"/>
              </w:rPr>
              <w:t>- завершить в 2014 году реализацию первоочередных предложений по совершенствованию АИС МГС, включенных в приложение №27а к протоколу 43-го заседания МГС;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Уточненный План-график представлен на 31-е заседание РГ по инфомационным технологиям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опрос выносится для рассмотрения на 46-е заседание МГС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60"/>
              <w:ind w:firstLine="34"/>
              <w:jc w:val="both"/>
              <w:rPr/>
            </w:pPr>
            <w:r>
              <w:rPr>
                <w:rFonts w:cs="Arial"/>
                <w:sz w:val="18"/>
                <w:szCs w:val="18"/>
              </w:rPr>
              <w:t>- уточнить План-график (сроки) работ по созданию новой версии АИС МГС (версия 4) и представить на очередное заседание РГ ИТ;</w:t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60"/>
              <w:ind w:firstLine="34"/>
              <w:jc w:val="both"/>
              <w:rPr/>
            </w:pPr>
            <w:r>
              <w:rPr>
                <w:rFonts w:cs="Arial"/>
                <w:sz w:val="18"/>
                <w:szCs w:val="18"/>
              </w:rPr>
              <w:t>- в соответствии с рекомендациями 30-го заседания РГ по информационным технологиям (Протокол №30-2014, п. 3.3) провести работу по усовершенствованию процедуры экспорта данных из АИС МГС в ИПС «СНГ Стандарт»;</w:t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60"/>
              <w:ind w:firstLine="34"/>
              <w:jc w:val="both"/>
              <w:rPr/>
            </w:pPr>
            <w:r>
              <w:rPr>
                <w:rFonts w:cs="Arial"/>
                <w:sz w:val="18"/>
                <w:szCs w:val="18"/>
                <w:lang w:val="az-Cyrl-AZ"/>
              </w:rPr>
              <w:t xml:space="preserve">- </w:t>
            </w:r>
            <w:r>
              <w:rPr>
                <w:rFonts w:cs="Arial"/>
                <w:sz w:val="18"/>
                <w:szCs w:val="18"/>
              </w:rPr>
              <w:t>осуществлять рассылку уведомлений о внесении изменений и дополнений в программное обеспечение АИС МГС.</w:t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вести анализ выявленных проблем (участившиеся случаи недоставки уведомлений о размещении проектов ГОСТ на рассмотрение и случаи нерегламентного сокращения сроков голосования) и принять меры по их устранению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отрен на 31-м заседании РГ по инфомационным технологиям.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работать вопрос и обеспечить информационное взаимодействие АИС МГС и программного модуля МТК в части обеспечения актуальной информации об МТК и голосования МТК по проектам ГОСТ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10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осстандарт и Госстандарт Республики Беларусь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опрос рассматривался на 31-м заседании РГ по инфомационным технологиям.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sz w:val="18"/>
                <w:szCs w:val="18"/>
              </w:rPr>
              <w:t>Об актуализации информации о действующих межгосударственных и национальных стандартах и формировании баз данных ИПС «СНГ Стандарт»</w:t>
            </w:r>
          </w:p>
        </w:tc>
      </w:tr>
      <w:tr>
        <w:trPr>
          <w:trHeight w:val="821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в Бюро по стандартам МГС соответствии с Порядком обмена информацией для актуализации библиографических баз данных ИПС «СНГ Стандарт» запрос получения актуализированной библиографической информации о применении в государствах – участниках Соглашения национальных и межгосударственных стандартов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Заинтересованные </w:t>
            </w: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БЕЛ </w:t>
              <w:br/>
              <w:t>актуализирована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 xml:space="preserve">КАЗ </w:t>
              <w:br/>
              <w:t>актуализирована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821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РОФ </w:t>
              <w:br/>
              <w:t>актуализирована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  <w:br/>
            </w:r>
            <w:r>
              <w:rPr>
                <w:sz w:val="18"/>
                <w:szCs w:val="18"/>
              </w:rPr>
              <w:t>2-7/2.2-27-4335 21.07.14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 основе полученной от национальных органов информации провести актуализацию библиографических баз данных ИПС «СНГ Стандарт» и в сроки предусмотренные Порядком обмена информацией для актуализации библиографических баз данных ИПС «СНГ Стандарт» на компакт-дисках направить национальным органам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4-4/311 от 14.10.2014 </w:t>
            </w:r>
            <w:r>
              <w:rPr>
                <w:sz w:val="18"/>
                <w:lang w:val="en-US"/>
              </w:rPr>
              <w:t>CD</w:t>
            </w:r>
            <w:r>
              <w:rPr>
                <w:sz w:val="18"/>
              </w:rPr>
              <w:t xml:space="preserve"> с актуализированными базами разослан всем национальным органам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едусмотреть переход на современные формы актуализации библиографических баз данных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Казахстан и Бюро по стандартам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Информация о </w:t>
            </w:r>
            <w:r>
              <w:rPr>
                <w:rFonts w:cs="Arial"/>
                <w:sz w:val="18"/>
                <w:szCs w:val="18"/>
              </w:rPr>
              <w:t>переходе на современные формы актуализации библиографических баз данных</w:t>
            </w:r>
            <w:r>
              <w:rPr>
                <w:sz w:val="18"/>
              </w:rPr>
              <w:t xml:space="preserve"> от Республики Казахстан не поступала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660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 Black" w:hAnsi="Arial Black"/>
                <w:bCs/>
                <w:color w:val="FF0000"/>
                <w:u w:val="single"/>
              </w:rPr>
              <w:t>МЕТРОЛОГИЯ</w:t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О проекте межгосударственного соглашения О взаимном признании результатов испытаний с целью утверждения типа, метрологической аттестации, поверки и калибровки средств измерений</w:t>
            </w:r>
          </w:p>
        </w:tc>
      </w:tr>
      <w:tr>
        <w:trPr>
          <w:trHeight w:val="726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 xml:space="preserve">Обеспечить оперативное рассмотрение проекта </w:t>
            </w:r>
            <w:r>
              <w:rPr>
                <w:rFonts w:cs="Arial"/>
                <w:sz w:val="18"/>
                <w:szCs w:val="18"/>
              </w:rPr>
              <w:t xml:space="preserve">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</w:t>
            </w:r>
            <w:r>
              <w:rPr>
                <w:rFonts w:cs="Arial"/>
                <w:sz w:val="18"/>
                <w:szCs w:val="18"/>
                <w:lang w:eastAsia="en-US"/>
              </w:rPr>
              <w:t>и направление отзывов по проекту в Исполнительный комитет СНГ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до 01.07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КЫР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726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"Программы по созданию и применению межгосударственных стандартных образцов состава и свойств веществ и материалов на 2011 – 2015 годы"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в Росстандарт (</w:t>
            </w:r>
            <w:r>
              <w:rPr>
                <w:rFonts w:cs="Arial"/>
                <w:bCs/>
                <w:iCs/>
                <w:sz w:val="18"/>
                <w:szCs w:val="18"/>
              </w:rPr>
              <w:t>ФГУП </w:t>
            </w:r>
            <w:r>
              <w:rPr>
                <w:rFonts w:cs="Arial"/>
                <w:sz w:val="18"/>
                <w:szCs w:val="18"/>
              </w:rPr>
              <w:t xml:space="preserve"> УНИИМ) информацию о ходе реализации Программы за период после 45-го заседания МГС для её обобщения и представления на 40-е заседание НТКМетр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циональные органы государств-участников Программы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ассмотрено на 40-м заседании НТКМетр, включено в проект протокола 46-го заседания МГ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инятии МСО и актуализации Реестра МСО</w:t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Рассмотреть </w:t>
            </w:r>
            <w:r>
              <w:rPr>
                <w:rFonts w:cs="Arial"/>
                <w:b/>
                <w:iCs/>
                <w:color w:val="FF0000"/>
                <w:sz w:val="18"/>
                <w:szCs w:val="18"/>
              </w:rPr>
              <w:t>приложение № 49</w:t>
            </w:r>
            <w:r>
              <w:rPr>
                <w:rFonts w:cs="Arial"/>
                <w:iCs/>
                <w:sz w:val="18"/>
                <w:szCs w:val="18"/>
              </w:rPr>
              <w:t xml:space="preserve"> и направить в Росстандарт (ФГУП «УНИИМ») и Бюро по стандартам МГС информацию о дополнительном присоединении к принятым МСО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аправлено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Обеспечить внесение </w:t>
            </w:r>
            <w:r>
              <w:rPr>
                <w:rFonts w:cs="Arial"/>
                <w:sz w:val="18"/>
                <w:szCs w:val="18"/>
              </w:rPr>
              <w:t xml:space="preserve">в документы национальных типов СО, включенных в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 49</w:t>
            </w:r>
            <w:r>
              <w:rPr>
                <w:rFonts w:cs="Arial"/>
                <w:sz w:val="18"/>
                <w:szCs w:val="18"/>
              </w:rPr>
              <w:t>, информацию об их признании в качестве МСО и представить информацию по данному вопросу на 40-е заседание НТКМетр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0-е заседание НТКМетр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включение вновь принятых межгосударственных стандартных образцов в Реестр МСО с учетом информации национальных органов о дополнительном присоединении и </w:t>
            </w:r>
            <w:r>
              <w:rPr>
                <w:rFonts w:cs="Arial"/>
                <w:color w:val="000000"/>
                <w:sz w:val="18"/>
                <w:szCs w:val="18"/>
              </w:rPr>
              <w:t>актуализированных сведений</w:t>
            </w:r>
            <w:r>
              <w:rPr>
                <w:rFonts w:cs="Arial"/>
                <w:sz w:val="18"/>
                <w:szCs w:val="18"/>
              </w:rPr>
              <w:t xml:space="preserve"> и разместить актуализированный Реестр МСО на интернет-сайте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Бюро по стандартам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Подготовить предложения по актуализации сведений о разработанных СО, включенных в Реестр МСО, и направить в Росстандарт (</w:t>
            </w:r>
            <w:r>
              <w:rPr>
                <w:rFonts w:cs="Arial"/>
                <w:bCs/>
                <w:iCs/>
                <w:sz w:val="18"/>
                <w:szCs w:val="18"/>
              </w:rPr>
              <w:t>ФГУП </w:t>
            </w:r>
            <w:r>
              <w:rPr>
                <w:rFonts w:cs="Arial"/>
                <w:iCs/>
                <w:sz w:val="18"/>
                <w:szCs w:val="18"/>
              </w:rPr>
              <w:t xml:space="preserve"> УНИИМ) и Бюро по стандартам МГС для обобщения и вынесения на рассмотрение на 40-е заседание НТКМетр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01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национальные органы совместно с национальными организациями-разработчиками СО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ассмотрено на 40-м заседании НТКМетр, включено в проект протокола 46-го заседания МГ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О ходе реализации 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>«Плана разработки межгосударственных нормативных документов по совершенствованию учета и качества взаимопоставляемых энергоносителей»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Продолжить работы, предусмотренные </w:t>
            </w:r>
            <w:r>
              <w:rPr>
                <w:rFonts w:cs="Arial"/>
                <w:sz w:val="18"/>
                <w:szCs w:val="18"/>
              </w:rPr>
              <w:t xml:space="preserve">актуализированным на 2014 – 2015 г.г. «Планом разработки межгосударственных нормативных документов по совершенствованию учета и качества взаимопоставляемых энергоносителей» </w:t>
            </w:r>
            <w:r>
              <w:rPr>
                <w:rFonts w:cs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51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Росстандарт и Минэкономразвития Украины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ссмотрено на 40-м заседании НТКМетр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 – 2015 г.г.»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1.2.1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принятые СТД в редактируемом электронном формате в Бюро по стандартам для регистрации и обеспечения национальных органов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вести мероприятия по организации дальнейшего выполнения заданий Программы, начало выполнения которых запланировано на 2014 год и представить информацию по данному вопросу на 40-е заседание НТКМетр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осстандарт и Минэкономразвития Украины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ассмотрено на 40-м заседании НТКМетр, включено в проект протокола 46-го заседания МГ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18"/>
                <w:szCs w:val="18"/>
              </w:rPr>
              <w:t>«Создание эталонов единицы длины нового поколения в диапазоне 10</w:t>
            </w:r>
            <w:r>
              <w:rPr>
                <w:rFonts w:cs="Arial"/>
                <w:b/>
                <w:i/>
                <w:sz w:val="18"/>
                <w:szCs w:val="18"/>
                <w:vertAlign w:val="superscript"/>
              </w:rPr>
              <w:t>-9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÷ 10</w:t>
            </w:r>
            <w:r>
              <w:rPr>
                <w:rFonts w:cs="Arial"/>
                <w:b/>
                <w:i/>
                <w:sz w:val="18"/>
                <w:szCs w:val="18"/>
                <w:vertAlign w:val="superscript"/>
              </w:rPr>
              <w:t xml:space="preserve">-4  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м на 2013 – 2015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г.г.</w:t>
            </w:r>
            <w:r>
              <w:rPr>
                <w:rFonts w:cs="Arial"/>
                <w:b/>
                <w:i/>
                <w:sz w:val="18"/>
                <w:szCs w:val="18"/>
              </w:rPr>
              <w:t>»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Продолжить работы по реализации Программы «Создание эталонов единицы длины нового поколения в диапазоне 10</w:t>
            </w:r>
            <w:r>
              <w:rPr>
                <w:rFonts w:cs="Arial"/>
                <w:bCs/>
                <w:sz w:val="18"/>
                <w:szCs w:val="18"/>
                <w:vertAlign w:val="superscript"/>
              </w:rPr>
              <w:t>-9</w:t>
            </w:r>
            <w:r>
              <w:rPr>
                <w:rFonts w:cs="Arial"/>
                <w:bCs/>
                <w:sz w:val="18"/>
                <w:szCs w:val="18"/>
              </w:rPr>
              <w:t xml:space="preserve"> ÷ 10</w:t>
            </w:r>
            <w:r>
              <w:rPr>
                <w:rFonts w:cs="Arial"/>
                <w:bCs/>
                <w:sz w:val="18"/>
                <w:szCs w:val="18"/>
                <w:vertAlign w:val="superscript"/>
              </w:rPr>
              <w:t>-4</w:t>
            </w:r>
            <w:r>
              <w:rPr>
                <w:rFonts w:cs="Arial"/>
                <w:bCs/>
                <w:sz w:val="18"/>
                <w:szCs w:val="18"/>
              </w:rPr>
              <w:t xml:space="preserve"> м на 2013 – 2015 годы»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Росстандарт и Госстандарт Республики Беларусь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ассмотрено на 40-м заседании НТКМетр, включено в проект протокола 46-го заседания МГ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и актуализации Программы разработки и пересмотра основополагающих нормативных документов ГСИ</w:t>
            </w:r>
          </w:p>
        </w:tc>
      </w:tr>
      <w:tr>
        <w:trPr>
          <w:trHeight w:val="511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в Минэкономразвития Украины и Бюро по стандартам МГС предложения по актуализации Программы разработки и пересмотра основополагающих нормативных документов ГСИ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512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right="193" w:hanging="0"/>
              <w:rPr/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 учетом предложений национальных органов подготовить проект актуализированной Программы и представить для рассмотрения на 40-е заседание НТКМетр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0-е заседание НТКМетр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Минэкономразвития Украины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ассмотрено на 40-м заседании НТКМетр, включено в проект протокола 46-го заседания МГ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б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 xml:space="preserve"> актуализации действующего фонда межгосударственных стандартов в области метрологии, разработанных до 1990 г.</w:t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выполнение заданий </w:t>
            </w:r>
            <w:r>
              <w:rPr>
                <w:rFonts w:cs="Arial"/>
                <w:bCs/>
                <w:sz w:val="18"/>
                <w:szCs w:val="18"/>
              </w:rPr>
              <w:t>Программы пересмотра межгосударственных стандартов в области метрологии, разработанных до 1990 г.</w:t>
            </w:r>
            <w:r>
              <w:rPr>
                <w:rFonts w:cs="Arial"/>
                <w:sz w:val="18"/>
                <w:szCs w:val="18"/>
              </w:rPr>
              <w:t xml:space="preserve"> и представить информацию по этому вопросу на 40-е заседание НТКМетр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0-е заседание НТКМетр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ассмотрено на 40-м заседании НТКМетр, включено в проект протокола 46-го заседания МГС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О ходе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и актуализации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Программы на период до 2017 г.</w:t>
            </w:r>
          </w:p>
        </w:tc>
      </w:tr>
      <w:tr>
        <w:trPr>
          <w:trHeight w:val="821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рганизовать выполнение мероприятий </w:t>
            </w:r>
            <w:r>
              <w:rPr>
                <w:rFonts w:cs="Arial"/>
                <w:bCs/>
                <w:sz w:val="18"/>
                <w:szCs w:val="18"/>
              </w:rPr>
              <w:t xml:space="preserve">актуализированной Программы работ </w:t>
            </w:r>
            <w:r>
              <w:rPr>
                <w:rFonts w:cs="Arial"/>
                <w:bCs/>
                <w:iCs/>
                <w:sz w:val="18"/>
                <w:szCs w:val="18"/>
              </w:rPr>
              <w:t>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      </w:r>
            <w:r>
              <w:rPr>
                <w:rFonts w:cs="Arial"/>
                <w:bCs/>
                <w:sz w:val="18"/>
                <w:szCs w:val="18"/>
              </w:rPr>
              <w:t xml:space="preserve"> на период до 2017 г. и представить информацию по данному вопросу на 40-е заседание НТКМетр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40-е заседание НТКМетр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ссмотрено на 40-м заседании НТКМетр</w:t>
            </w:r>
          </w:p>
        </w:tc>
      </w:tr>
      <w:tr>
        <w:trPr>
          <w:trHeight w:val="821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именении программного обеспечения базы данных «Реестр Государственных эталонов России» для ведения национальных реестров эталонов с объединением информации на сайте МГС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еспублики Армения, Грузии, Республики Таджикистан и Туркменистана обеспечить направление в Росстандарт информации о национальных эталонах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920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92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920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921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1920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1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е реже одного раза в год проводить актуализацию данных о национальных эталонах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е реже одного раза в год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должить работы по формированию и ведению базы данных о национальных эталонах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Росстандарт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ссмотрено на 40-м заседании НТКМетр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и актуализации Плана метрологического обеспечения радиационной стерилизации изделий медицинского назначения однократного применения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едставить проекты разрабатываемых в соответствии с Планом нормативных документов для рассмотрения на 40-е заседание НТКМетр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0-е заседание НТКМетр.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ссмотрено на 40-м заседании НТКМетр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 xml:space="preserve">О 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х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д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ре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л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з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ц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pacing w:val="33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П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ла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а</w:t>
            </w:r>
            <w:r>
              <w:rPr>
                <w:rFonts w:cs="Arial"/>
                <w:b/>
                <w:bCs/>
                <w:i/>
                <w:spacing w:val="31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ра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з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ра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б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-3"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ки</w:t>
            </w:r>
            <w:r>
              <w:rPr>
                <w:rFonts w:cs="Arial"/>
                <w:b/>
                <w:bCs/>
                <w:i/>
                <w:spacing w:val="28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2"/>
                <w:sz w:val="18"/>
                <w:szCs w:val="18"/>
              </w:rPr>
              <w:t>р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м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в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ы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х</w:t>
            </w:r>
            <w:r>
              <w:rPr>
                <w:rFonts w:cs="Arial"/>
                <w:b/>
                <w:bCs/>
                <w:i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д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4"/>
                <w:sz w:val="18"/>
                <w:szCs w:val="18"/>
              </w:rPr>
              <w:t>к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у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м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н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pacing w:val="2"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в</w:t>
            </w:r>
            <w:r>
              <w:rPr>
                <w:rFonts w:cs="Arial"/>
                <w:b/>
                <w:bCs/>
                <w:i/>
                <w:spacing w:val="28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в</w:t>
            </w:r>
            <w:r>
              <w:rPr>
                <w:rFonts w:cs="Arial"/>
                <w:b/>
                <w:bCs/>
                <w:i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б</w:t>
            </w:r>
            <w:r>
              <w:rPr>
                <w:rFonts w:cs="Arial"/>
                <w:b/>
                <w:bCs/>
                <w:i/>
                <w:spacing w:val="6"/>
                <w:sz w:val="18"/>
                <w:szCs w:val="18"/>
              </w:rPr>
              <w:t>л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с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м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троло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г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че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с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кого о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бес</w:t>
            </w:r>
            <w:r>
              <w:rPr>
                <w:rFonts w:cs="Arial"/>
                <w:b/>
                <w:bCs/>
                <w:i/>
                <w:spacing w:val="2"/>
                <w:sz w:val="18"/>
                <w:szCs w:val="18"/>
              </w:rPr>
              <w:t>п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pacing w:val="-3"/>
                <w:sz w:val="18"/>
                <w:szCs w:val="18"/>
              </w:rPr>
              <w:t>ч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я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 xml:space="preserve"> информационно-измерительных систем (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ИИС)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рганизовать завершение в 2014 г. разработки межгосударственных нормативных документов, предусмотренных Планом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Росстандарт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Минэкономразвития Украины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ссмотрено на 40-м заседании НТКМетр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и актуализации Программы работ по обеспечению единства измерений в сфере здравоохранения</w:t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своевременную реализацию мероприятий актуализированной Программы работ по вопросам обеспечения единства измерений в сфере здравоохранения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Национальные органы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ссмотрено на 40-м заседании НТКМетр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едставленные Росстандартом  проекты межгосударственных стандартов, разработанных в соответствии с Программой работ по вопросам обеспечения единства измерений в сфере здравоохранения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60" w:after="60"/>
              <w:ind w:left="34" w:firstLine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«Рефрактометры офтальмологические. Технические требования и методы испытаний» (Внедрение ИСО 10342-2008);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60" w:after="60"/>
              <w:ind w:left="34" w:firstLine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«Офтальмометры. Технические требования и методы испытаний» (Внедрение  ИСО 10343-2008);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60" w:after="60"/>
              <w:ind w:left="34" w:firstLine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«Изделия медицинские для диагностики in vitro. Измерение величин в пробах биологического происхождения. Описание референтных методик выполнения измерений» (Внедрение ИСО 15193-2007);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60" w:after="60"/>
              <w:ind w:left="34" w:firstLine="142"/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«Изделия медицинские для диагностики in vitro. Измерение величин в пробах биологического происхождения. Описание стандартных образцов» (Внедрение ИСО 15194-2007) </w:t>
              <w:br/>
              <w:t>и направить замечания и предложения по их содержанию в Росстандарт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napToGrid w:val="false"/>
              <w:spacing w:before="60" w:after="60"/>
              <w:ind w:left="34" w:firstLine="142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554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napToGrid w:val="false"/>
              <w:spacing w:before="60" w:after="60"/>
              <w:ind w:left="34" w:firstLine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1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ассмотрено на 40-м заседании НТКМетр</w:t>
            </w:r>
          </w:p>
        </w:tc>
      </w:tr>
      <w:tr>
        <w:trPr>
          <w:trHeight w:val="377" w:hRule="atLeast"/>
          <w:cantSplit w:val="true"/>
        </w:trPr>
        <w:tc>
          <w:tcPr>
            <w:tcW w:w="15660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" w:ascii="Arial Black" w:hAnsi="Arial Black"/>
                <w:bCs/>
                <w:caps/>
                <w:color w:val="FF0000"/>
                <w:u w:val="single"/>
              </w:rPr>
              <w:t>Оценка соответствия</w:t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color w:val="FF0000"/>
                <w:sz w:val="18"/>
                <w:u w:val="single"/>
              </w:rPr>
            </w:pPr>
            <w:r>
              <w:rPr>
                <w:b/>
                <w:i/>
                <w:color w:val="FF0000"/>
                <w:sz w:val="18"/>
                <w:u w:val="single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/>
                <w:b/>
                <w:i/>
                <w:sz w:val="18"/>
                <w:szCs w:val="18"/>
              </w:rPr>
              <w:t>О реализации Решения МГС от 11 декабря 2008 года о мерах по содействию развитию взаимной торговли между государствами-участниками СНГ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Обсудив информацию по реализации Решения МГС от 11 декабря 2008 года о мерах по содействию развития взаимной торговли между государствами-участниками СНГ, считать целесообразным продлить его действие на период до 47-го заседания МГС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о 47-го заседания МГС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За 9 месяцев 2014 года информация поступила от АЗЕ вх. № 1380 от 15.10.2014; БЕЛ исх. № 10.2-03/4100 от 04.11.2014; УЗБ исх. № 06-3487-12 от 19.11.2014 (за 10 месяцев)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б эффективности деятельности национальных систем сертификации и проведения работ по взаимному признанию результатов работ по сертификации</w:t>
            </w:r>
          </w:p>
        </w:tc>
      </w:tr>
      <w:tr>
        <w:trPr>
          <w:trHeight w:val="1547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left="-365" w:firstLine="5"/>
              <w:jc w:val="both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едставить в Бюро по стандартам МГС информацию о применяемых в государствах процедурах проведении работ по взаимному признанию протоколов испытаний продукции, сертификатов соответствия и реализации положений Соглашения о проведении и взаимном признании работ по сертификации от 4 июня 1992 года, в том числе о фактах необъективного отношения при проведении работ по взаимному признанию, с предложениями по развитию и совершенствованию работ по взаимному признанию для обобщения и представления на 34-е заседание НТКОС и Совещание руководителей национальных органов (46-е заседание МГС)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4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0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1547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4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0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79" w:hRule="atLeast"/>
          <w:cantSplit w:val="true"/>
        </w:trPr>
        <w:tc>
          <w:tcPr>
            <w:tcW w:w="15660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 Black" w:hAnsi="Arial Black"/>
                <w:bCs/>
                <w:caps/>
                <w:color w:val="FF0000"/>
                <w:u w:val="single"/>
              </w:rPr>
              <w:t>АККРЕДИТАЦИЯ</w:t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Меморандуме о сотрудничестве национальных органов по аккредитации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рганизовать проведение заседания руководителей органов по аккредитации государств-участников СНГ по организации разработки документов, предусмотренных Меморандумом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осаккредитация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. Проведено 1-е заседание РГ РОА в г. Астане 22 августа 2014 года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Заседание руководителей органов по аккредитации проведено 29 сентября 2014 года в г. Калининграде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«Соглашения о взаимном признании аккредитации органов по оценке (подтверждению) соответствия»</w:t>
            </w:r>
          </w:p>
        </w:tc>
      </w:tr>
      <w:tr>
        <w:trPr>
          <w:trHeight w:val="434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Рассмотреть проект Соглашения </w:t>
            </w:r>
            <w:r>
              <w:rPr>
                <w:rFonts w:cs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66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cs="Arial"/>
                <w:bCs/>
                <w:sz w:val="18"/>
                <w:szCs w:val="18"/>
              </w:rPr>
              <w:t xml:space="preserve">и направить замечания и предложения по его содержанию в </w:t>
            </w:r>
            <w:r>
              <w:rPr>
                <w:rFonts w:cs="Arial"/>
                <w:sz w:val="18"/>
                <w:szCs w:val="18"/>
              </w:rPr>
              <w:t>Национальное агентство по аккредитации Украины и Бюро по стандартам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До 01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2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«Соглашения о взаимном признании аккредитации органов по оценке (подтверждению) соответствия» с учетом высказанных предложений национальных органов и внести на рассмотрение  рабочей группы МГС в соответствии с п.15.2 настоящего протокола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ентябрь – октябрь 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ААУ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роект Соглашения рекомендован на рассмотрение МГС на 34-е заседание НТКА.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Проект Соглашения будет представлен на 46-е заседание МГС для рассмотрения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Модельного закона об аккредитации в области оценки соответствия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одобренный проект Модельного закона об аккредитации в области оценки соответствия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 67</w:t>
            </w:r>
            <w:r>
              <w:rPr>
                <w:rFonts w:cs="Arial"/>
                <w:sz w:val="18"/>
                <w:szCs w:val="18"/>
              </w:rPr>
              <w:t>) в Межпарламентскую Ассамблею государств-участников Содружества Независимых Государств для принятия в установленном порядке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едседатель МГС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ект Модельного закона дорабатывался РК (по договорённости участников 45-го заседания МГС) и был представлен в Бюро по стандартам 23 сентября 2014 года. Проект направлен на рассмотрение в установленном порядке в Межпарламентскую Ассамблею (исх. № 2/317от 16.10.2014)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660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/>
            </w:pPr>
            <w:r>
              <w:rPr>
                <w:b/>
                <w:color w:val="FF0000"/>
                <w:szCs w:val="24"/>
                <w:u w:val="single"/>
              </w:rPr>
              <w:t>ОРГАНИЗАЦИОННЫЕ ВОПРОСЫ</w:t>
            </w:r>
            <w:r>
              <w:rPr>
                <w:b/>
                <w:i/>
                <w:szCs w:val="24"/>
                <w:u w:val="single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b/>
                <w:b/>
                <w:i/>
                <w:i/>
                <w:sz w:val="18"/>
                <w:szCs w:val="24"/>
                <w:u w:val="single"/>
              </w:rPr>
            </w:pPr>
            <w:r>
              <w:rPr>
                <w:b/>
                <w:i/>
                <w:sz w:val="18"/>
                <w:szCs w:val="24"/>
                <w:u w:val="single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ведении Совещания руководителей национальных органов (46-го заседания МГС)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В соответствии с решением 43-го заседания МГС, Правилами процедуры МГС и предложением Сопредседателя МГС провести </w:t>
            </w:r>
            <w:r>
              <w:rPr>
                <w:rFonts w:cs="Arial"/>
                <w:bCs/>
                <w:iCs/>
                <w:sz w:val="18"/>
                <w:szCs w:val="18"/>
              </w:rPr>
              <w:t>Совещание руководителей национальных органов (46-е заседание МГС) в Азербайджанской Республике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Государственный комитет по Стандартизации, Метрологии и Патенту Азербайджанской Республики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Совещание руководителей национальных органов (46-е заседание МГС) в Азербайджанской Республике будет проведено с3 по 5 декабря 2014 года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Информировать национальные органы и Бюро по стандартам МГС о дате и месте проведения заседания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9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опредседатель МГС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Информация о </w:t>
            </w:r>
            <w:r>
              <w:rPr>
                <w:rFonts w:cs="Arial"/>
                <w:sz w:val="18"/>
                <w:szCs w:val="18"/>
              </w:rPr>
              <w:t xml:space="preserve">дате и месте проведения </w:t>
            </w:r>
            <w:r>
              <w:rPr>
                <w:sz w:val="18"/>
              </w:rPr>
              <w:t>Совещании (46 МГС) направлена НО (исх. № 15-5/149 от 16.10.2014)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ведении 47-го заседания МГС</w:t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В соответствии с Правилами процедуры МГС и предложением Председателя МГС провести 47-е заседание МГС </w:t>
            </w:r>
            <w:r>
              <w:rPr>
                <w:rFonts w:cs="Arial"/>
                <w:bCs/>
                <w:iCs/>
                <w:sz w:val="18"/>
                <w:szCs w:val="18"/>
              </w:rPr>
              <w:t>в Республике Беларусь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мае - июне 2015 г.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Информировать национальные органы и Бюро по стандартам МГС о дате и месте проведения заседания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1.2015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едседатель МГС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33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ведении очередных заседаний научно-технических комиссий и рабочих групп МГС</w:t>
            </w:r>
          </w:p>
        </w:tc>
      </w:tr>
      <w:tr>
        <w:trPr>
          <w:trHeight w:val="1236" w:hRule="atLeast"/>
          <w:cantSplit w:val="true"/>
        </w:trPr>
        <w:tc>
          <w:tcPr>
            <w:tcW w:w="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4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предложениями национальных органов и рекомендациями прошедших заседаний научно-технических комиссий и рабочих групп МГС, просить национальные органы организовать проведение очередных заседаний:</w:t>
            </w:r>
          </w:p>
        </w:tc>
        <w:tc>
          <w:tcPr>
            <w:tcW w:w="10836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возможность проведения 48-го заседания НТКС и 31-го заседания РГ по информационным технологиям в октябре 2014 г. в Республике Молдова и информировать по данному вопросу Бюро по стандартам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7.20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Министерство экономики Республики Молдова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В связи с невозможностью проведения в Республике Молдова, 48-е заседание НТКС и 31-е заседание РГ по информационным технологиям </w:t>
            </w:r>
            <w:r>
              <w:rPr>
                <w:sz w:val="18"/>
              </w:rPr>
              <w:t>проведены 28-30 октября 2014 года в г. Витебске (Республика Беларусь)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21-го заседания НТКН в г. Туле, Российская Федерация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16-17 сентября 2014 года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21-е заседание НТКН проведено 16-17 сентября 2014 года в г. Туле (Российская Федерация)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5-го заседания РГ по каталогизации в Российской Федерации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марте 2015 года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7-го заседания РГ «РОХП» в рамках 7-й ежегодной Конференции по регулированию обращения химической продукции в СНГ в период проведения международной выставки в г. Москве, Российская Федерация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21-24 октября 2014 года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7-е заседание РГ «РОХП» проведено 23 октября 2014 года в г. Москва (Российская Федерация)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0-го заседания НТКМетр совместно с 16-м заседанием РГ НК НТКМетр в Российской Федерации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0 сентября – 3 октября 2014 года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роведено 07 – 09 октября 2014 г. в г.Казань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-го заседания РГ СО НТКМетр и 5-го заседания РГ МСИ НТКМетр 16 сентября -19 сентября  2014 года в г. Екатеринбурге на базе ФГУП «УНИИМ», Российская Федерация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16 -19 сентября  2014 года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Исх. №222-3.4/4130 от 01.08.14 о проведении </w:t>
            </w:r>
            <w:r>
              <w:rPr>
                <w:rFonts w:cs="Arial"/>
                <w:sz w:val="18"/>
                <w:szCs w:val="18"/>
              </w:rPr>
              <w:t>4-го заседания РГ СО НТКМетр в указанные сроки, а</w:t>
            </w:r>
            <w:r>
              <w:rPr>
                <w:sz w:val="18"/>
              </w:rPr>
              <w:t xml:space="preserve"> 5-е заседание РГ МСИ НТКМетр будет проведено 14-16 октября 2014 года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4-го заседания НТКОС и 34-го заседания НТКА в г. Душанбе, Республика Таджикистан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- октябре 2014 года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жик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Заседания проведены с 30 сентября по 2 октября 2014 года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-е РГ ЗСТ, 34-е заседания НТКОС, НТКА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конференции, направленной на совершенствование деятельности МТК, с участием председателей  и ответственных секретарей МТК, представителей национальных органов с возможным участием национальных ТК стран СНГ в г. Москва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24-26 сентября 2014 года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стандарт 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Style w:val="Qfzagolovoknnt1"/>
                <w:rFonts w:cs="Arial"/>
                <w:sz w:val="18"/>
                <w:szCs w:val="18"/>
              </w:rPr>
              <w:t>25.09.2014 года в г. Москве, в Росстандарте проведена конференция «Вопросы совершенствования деятельности Межгосударственных технических комитетов МГС».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Рассмотреть возможность организации проведения 41-го заседания НТКМетр и </w:t>
            </w:r>
            <w:r>
              <w:rPr>
                <w:rFonts w:cs="Arial"/>
                <w:bCs/>
                <w:sz w:val="18"/>
                <w:szCs w:val="18"/>
              </w:rPr>
              <w:t>15-го заседания РГ ТМ</w:t>
            </w:r>
            <w:r>
              <w:rPr>
                <w:rFonts w:cs="Arial"/>
                <w:sz w:val="18"/>
                <w:szCs w:val="18"/>
              </w:rPr>
              <w:t xml:space="preserve"> НТКМетр в апреле 2015 г. и представить информацию по данному вопросу на 40-е заседание НТКМетр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0-е заседание НТКМетр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Агентство «Узстандарт»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ассмотрено на 40-м заседании НТКМетр, включено в проект протокола 46-го заседания МГ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1.3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возможность организации проведения 42-го заседания НТКМетр в сентябре - октябре 2015 г. и представить информацию по данному вопросу на 40-е заседание НТКМетр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0-е заседание НТКМетр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Казахстан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ассмотрено на 40-м заседании НТКМетр, включено в проект протокола 46-го заседания МГС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Своевременно направлять приглашения на заседания.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е позднее чем за месяц до их проведения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циональные органы государств, организующих проведение заседаний</w:t>
            </w:r>
          </w:p>
        </w:tc>
        <w:tc>
          <w:tcPr>
            <w:tcW w:w="768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ыполняется</w:t>
            </w:r>
          </w:p>
        </w:tc>
      </w:tr>
      <w:tr>
        <w:trPr>
          <w:trHeight w:val="385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68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41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направление членов НТК и </w:t>
              <w:br/>
              <w:t xml:space="preserve">РГ </w:t>
            </w:r>
            <w:r>
              <w:rPr>
                <w:rFonts w:cs="Arial"/>
                <w:bCs/>
                <w:sz w:val="18"/>
                <w:szCs w:val="18"/>
              </w:rPr>
              <w:t>МГС</w:t>
            </w:r>
            <w:r>
              <w:rPr>
                <w:rFonts w:cs="Arial"/>
                <w:sz w:val="18"/>
                <w:szCs w:val="18"/>
              </w:rPr>
              <w:t xml:space="preserve"> на проводимые </w:t>
            </w:r>
            <w:r>
              <w:rPr>
                <w:rFonts w:cs="Arial"/>
                <w:bCs/>
                <w:sz w:val="18"/>
                <w:szCs w:val="18"/>
              </w:rPr>
              <w:t>заседания</w:t>
            </w:r>
          </w:p>
        </w:tc>
        <w:tc>
          <w:tcPr>
            <w:tcW w:w="11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1 РГ ЗС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А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21 НТКН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8 НТК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0 НТКМет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5 РГ МСИ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 РГ СО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6 РГ НК</w:t>
            </w:r>
          </w:p>
        </w:tc>
        <w:tc>
          <w:tcPr>
            <w:tcW w:w="12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</w:t>
            </w:r>
          </w:p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21 НТКН </w:t>
            </w:r>
          </w:p>
        </w:tc>
        <w:tc>
          <w:tcPr>
            <w:tcW w:w="13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 РГ РОА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 РГ ЗС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А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21 НТКН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8 НТКС</w:t>
            </w:r>
          </w:p>
          <w:p>
            <w:pPr>
              <w:pStyle w:val="31"/>
              <w:ind w:right="-179" w:hanging="60"/>
              <w:jc w:val="left"/>
              <w:rPr>
                <w:sz w:val="18"/>
              </w:rPr>
            </w:pPr>
            <w:r>
              <w:rPr>
                <w:sz w:val="18"/>
              </w:rPr>
              <w:t>31 РГ по И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0 НТКМет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7 РГ РОХП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5 РГ МСИ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 РГ СО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6 РГ НК</w:t>
            </w:r>
          </w:p>
        </w:tc>
        <w:tc>
          <w:tcPr>
            <w:tcW w:w="7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4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РГ РОА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 РГ ЗСТ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4 НТКА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4 НТКОС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8 НТКС</w:t>
            </w:r>
          </w:p>
          <w:p>
            <w:pPr>
              <w:pStyle w:val="31"/>
              <w:ind w:right="-179" w:hanging="60"/>
              <w:jc w:val="left"/>
              <w:rPr>
                <w:sz w:val="18"/>
              </w:rPr>
            </w:pPr>
            <w:r>
              <w:rPr>
                <w:sz w:val="18"/>
              </w:rPr>
              <w:t>31 РГ по ИТ</w:t>
            </w:r>
          </w:p>
          <w:p>
            <w:pPr>
              <w:pStyle w:val="31"/>
              <w:ind w:right="-179" w:hanging="60"/>
              <w:jc w:val="left"/>
              <w:rPr>
                <w:sz w:val="18"/>
              </w:rPr>
            </w:pPr>
            <w:r>
              <w:rPr>
                <w:sz w:val="18"/>
              </w:rPr>
              <w:t>7 РГ РОХП</w:t>
            </w:r>
          </w:p>
          <w:p>
            <w:pPr>
              <w:pStyle w:val="31"/>
              <w:ind w:right="-179" w:hanging="60"/>
              <w:jc w:val="left"/>
              <w:rPr>
                <w:sz w:val="18"/>
              </w:rPr>
            </w:pPr>
            <w:r>
              <w:rPr>
                <w:sz w:val="18"/>
              </w:rPr>
              <w:t>4 РГ СО</w:t>
            </w:r>
          </w:p>
          <w:p>
            <w:pPr>
              <w:pStyle w:val="31"/>
              <w:ind w:right="-179" w:hanging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0 НТКМет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6 РГ НК</w:t>
            </w:r>
          </w:p>
        </w:tc>
      </w:tr>
      <w:tr>
        <w:trPr>
          <w:trHeight w:val="619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 РГ ЗС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А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5 РГ МСИ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6 РГ НК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0 НТКМет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 РГ РОА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 РГ ЗС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А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21 НТКН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8 НТКС</w:t>
            </w:r>
          </w:p>
          <w:p>
            <w:pPr>
              <w:pStyle w:val="31"/>
              <w:ind w:right="-179" w:hanging="60"/>
              <w:jc w:val="left"/>
              <w:rPr>
                <w:sz w:val="18"/>
              </w:rPr>
            </w:pPr>
            <w:r>
              <w:rPr>
                <w:sz w:val="18"/>
              </w:rPr>
              <w:t>31 РГ по И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0 НТКМет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7 РГ РОХП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5 РГ МСИ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 РГ СО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6 РГ НК</w:t>
            </w:r>
          </w:p>
        </w:tc>
        <w:tc>
          <w:tcPr>
            <w:tcW w:w="13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АД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 РГ ЗС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4 НТКА </w:t>
            </w:r>
          </w:p>
        </w:tc>
        <w:tc>
          <w:tcPr>
            <w:tcW w:w="7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4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 РГ ЗС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А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6 РГ НК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0 НТКМет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К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 РГ ЗС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4 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34 НТКА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8 НТКС</w:t>
            </w:r>
          </w:p>
          <w:p>
            <w:pPr>
              <w:pStyle w:val="31"/>
              <w:ind w:right="-179" w:hanging="60"/>
              <w:jc w:val="left"/>
              <w:rPr>
                <w:sz w:val="18"/>
              </w:rPr>
            </w:pPr>
            <w:r>
              <w:rPr>
                <w:sz w:val="18"/>
              </w:rPr>
              <w:t>31 РГ по И</w:t>
            </w:r>
          </w:p>
          <w:p>
            <w:pPr>
              <w:pStyle w:val="31"/>
              <w:ind w:right="-179" w:hanging="60"/>
              <w:jc w:val="left"/>
              <w:rPr>
                <w:sz w:val="18"/>
              </w:rPr>
            </w:pPr>
            <w:r>
              <w:rPr>
                <w:sz w:val="18"/>
              </w:rPr>
              <w:t>5 РГ МСИ</w:t>
            </w:r>
          </w:p>
          <w:p>
            <w:pPr>
              <w:pStyle w:val="31"/>
              <w:ind w:right="-179" w:hanging="60"/>
              <w:jc w:val="left"/>
              <w:rPr>
                <w:sz w:val="18"/>
              </w:rPr>
            </w:pPr>
            <w:r>
              <w:rPr>
                <w:sz w:val="18"/>
              </w:rPr>
              <w:t>16 РГ НК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40 НТКМетр</w:t>
            </w:r>
          </w:p>
          <w:p>
            <w:pPr>
              <w:pStyle w:val="31"/>
              <w:ind w:right="-179" w:hanging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_AlgeriusCaps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ru-RU"/>
      </w:rPr>
      <w:t xml:space="preserve">Приложение № </w:t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  <w:lang w:val="ru-RU"/>
      </w:rPr>
      <w:t xml:space="preserve"> к протоколу МГС № 46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55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55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6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5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9606" w:leader="none"/>
      </w:tabs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Arial" w:hAnsi="Arial" w:cs="Arial"/>
      <w:sz w:val="24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i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rFonts w:ascii="Arial" w:hAnsi="Arial" w:cs="Arial"/>
      <w:sz w:val="22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12">
    <w:name w:val="Знак Знак1"/>
    <w:basedOn w:val="Style5"/>
    <w:qFormat/>
    <w:rPr>
      <w:rFonts w:ascii="Arial" w:hAnsi="Arial" w:cs="Arial"/>
      <w:sz w:val="24"/>
      <w:lang w:val="ru-RU" w:bidi="ar-SA"/>
    </w:rPr>
  </w:style>
  <w:style w:type="character" w:styleId="Fio">
    <w:name w:val="fio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">
    <w:name w:val=" Знак Знак3"/>
    <w:qFormat/>
    <w:rPr>
      <w:rFonts w:ascii="Arial" w:hAnsi="Arial" w:cs="Arial"/>
      <w:sz w:val="24"/>
      <w:lang w:val="ru-RU" w:bidi="ar-SA"/>
    </w:rPr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3">
    <w:name w:val="Верхний колонтитул Знак1 Знак"/>
    <w:qFormat/>
    <w:rPr>
      <w:rFonts w:ascii="Arial" w:hAnsi="Arial" w:cs="Arial"/>
      <w:sz w:val="24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lang w:val="ru-RU" w:bidi="ar-SA"/>
    </w:rPr>
  </w:style>
  <w:style w:type="character" w:styleId="Qfzagolovoknnt1">
    <w:name w:val="qfzagolovoknnt1"/>
    <w:qFormat/>
    <w:rPr>
      <w:rFonts w:ascii="Tahoma" w:hAnsi="Tahoma" w:cs="Tahoma"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Xed">
    <w:name w:val="ВерхXed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606" w:leader="none"/>
      </w:tabs>
      <w:ind w:firstLine="709"/>
      <w:jc w:val="both"/>
    </w:pPr>
    <w:rPr>
      <w:i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606" w:leader="none"/>
      </w:tabs>
      <w:ind w:firstLine="709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993" w:leader="none"/>
        <w:tab w:val="left" w:pos="9606" w:leader="none"/>
      </w:tabs>
      <w:jc w:val="both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rFonts w:ascii="Times New Roman" w:hAnsi="Times New Roman" w:cs="Times New Roman"/>
      <w:sz w:val="28"/>
    </w:rPr>
  </w:style>
  <w:style w:type="paragraph" w:styleId="Style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0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rFonts w:ascii="Times New Roman" w:hAnsi="Times New Roman" w:cs="Times New Roman"/>
      <w:sz w:val="28"/>
      <w:szCs w:val="28"/>
    </w:rPr>
  </w:style>
  <w:style w:type="paragraph" w:styleId="Style11">
    <w:name w:val="Цитата"/>
    <w:basedOn w:val="Normal"/>
    <w:qFormat/>
    <w:pPr>
      <w:spacing w:before="60" w:after="60"/>
      <w:ind w:left="284" w:right="286" w:hanging="0"/>
      <w:jc w:val="both"/>
    </w:pPr>
    <w:rPr>
      <w:rFonts w:ascii="Times New Roman" w:hAnsi="Times New Roman" w:cs="Times New Roman"/>
      <w:sz w:val="28"/>
    </w:rPr>
  </w:style>
  <w:style w:type="paragraph" w:styleId="5">
    <w:name w:val="Стиль5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Cs w:val="24"/>
      <w:lang w:val="en-US" w:eastAsia="zh-CN"/>
    </w:rPr>
  </w:style>
  <w:style w:type="paragraph" w:styleId="23">
    <w:name w:val="........ ..... . ........ 2"/>
    <w:basedOn w:val="Default"/>
    <w:next w:val="Default"/>
    <w:qFormat/>
    <w:pPr/>
    <w:rPr>
      <w:rFonts w:cs="Times New Roman"/>
      <w:color w:val="000000"/>
    </w:rPr>
  </w:style>
  <w:style w:type="paragraph" w:styleId="14">
    <w:name w:val="Основной текст1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</w:pPr>
    <w:rPr>
      <w:rFonts w:ascii="Times New Roman" w:hAnsi="Times New Roman" w:cs="Times New Roman"/>
      <w:szCs w:val="24"/>
    </w:rPr>
  </w:style>
  <w:style w:type="paragraph" w:styleId="15">
    <w:name w:val="заголовок 1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0"/>
    </w:pPr>
    <w:rPr>
      <w:b/>
    </w:rPr>
  </w:style>
  <w:style w:type="paragraph" w:styleId="24">
    <w:name w:val="заголовок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cs="Times New Roman"/>
      <w:szCs w:val="24"/>
    </w:rPr>
  </w:style>
  <w:style w:type="paragraph" w:styleId="Tt">
    <w:name w:val="tt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Знак Знак Char 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0" w:after="120"/>
    </w:pPr>
    <w:rPr>
      <w:b/>
      <w:u w:val="singl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5:00Z</dcterms:created>
  <dc:creator>client801_5</dc:creator>
  <dc:description/>
  <cp:keywords/>
  <dc:language>en-US</dc:language>
  <cp:lastModifiedBy>client801_5</cp:lastModifiedBy>
  <dcterms:modified xsi:type="dcterms:W3CDTF">2014-11-28T11:11:00Z</dcterms:modified>
  <cp:revision>23</cp:revision>
  <dc:subject/>
  <dc:title/>
</cp:coreProperties>
</file>